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roaches to Learning and Teaching and the NZC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e of Interes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grated Cross-curricular Learning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quiry-based learning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esn’t meet the intent of the NZC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s the intent of the NZC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ly integrates the intent and philosophy of the NZC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y competencies may be inferred but don’t play a part in the learning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competencies referred to explicitly or inferred - used to describe student behaviour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competencies infused throughout inquiry – students develop meanings for key competencies at a personal and community level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r little reference to prior knowledg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 knowledge may be gathered but generally not used for planning and to guide learning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 knowledge assessed and used as a driving force behind the planning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ed by teacher in advance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ed by teacher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/student negotiated planning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d on a theme chosen by the teacher or from a three-year school scheme/overview. Often very narrow focu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ad theme – may or may not have a big idea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d on a big idea or deep fertile question. Can be negotiated with students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usually focus on literacy/arts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es on learning areas. Draws on and develops specific learning area knowledge and skills. Often not connected for students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 learning through making connections between learning areas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existing bodies of knowledge – students regurgitate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es knowledge from learning areas to new contexts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s new knowledge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questions – or questions generated by teacher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generated question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generated questions valued and used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lower level thinking skill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r order thinking skills – may be strategy based and don’t necessarily result in higher order thinking and deep learning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ion of higher order thinking and deep learning.</w:t>
            </w:r>
          </w:p>
          <w:p>
            <w:pPr>
              <w:pStyle w:val="Normal"/>
              <w:rPr/>
            </w:pPr>
            <w:r>
              <w:rPr/>
              <w:t>Students develop complex thinking by integrating critical/creative/ethical thinking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T (If used) used a research and presentation tool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T used as a research, communication and presentation tool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learning infused throughout the inquiry. Students co-constructing new knowledge and using ICT tools to share their learning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, disconnected, whole class activities. Links, if made, are forced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linked to planned student outcomes. Teacher sets student outcomes and success criteria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, outcomes, success criteria negotiated with the students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irected activitie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ed activities – often unconnected - with some student choice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ised</w:t>
            </w:r>
            <w:r>
              <w:rPr>
                <w:color w:val="FF0000"/>
              </w:rPr>
              <w:t xml:space="preserve">/just in time </w:t>
            </w:r>
            <w:r>
              <w:rPr/>
              <w:t>learning with strategies and skills taught in a timely manner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 lessons/outcomes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operative and group learning for at least part of the time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ve learning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and maths taught as separate subject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and maths often still taught as separate subjects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and numeracy taught across the curriculum in Appropriate authentic contexts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be authentic for some students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entic for many students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entic for all students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ten no or little explicit teaching of learning area knowledge and skills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it teaching of learning area skills but siloed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it teaching linked to individual needs, based on ‘the need to know’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connection to the outside community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members may be invited as guest speakers or whole class might go on a visit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es on the way people in the community carry out inquiry. Community members involved as part of the learning community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lops dependent learners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s learners who are reliant on teacher-generated strategies for their learning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lops independent </w:t>
            </w:r>
            <w:r>
              <w:rPr>
                <w:color w:val="FF0000"/>
              </w:rPr>
              <w:t>and collaborative</w:t>
            </w:r>
            <w:r>
              <w:rPr/>
              <w:t xml:space="preserve"> learners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808080"/>
        <w:sz w:val="20"/>
      </w:rPr>
    </w:pPr>
    <w:r>
      <w:rPr>
        <w:i/>
        <w:color w:val="808080"/>
        <w:sz w:val="20"/>
      </w:rPr>
      <w:t>Robyn Boswell Team Solutions 2010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3:41:00Z</dcterms:created>
  <dc:creator>Robyn Boswell</dc:creator>
  <dc:description/>
  <cp:keywords/>
  <dc:language>en-US</dc:language>
  <cp:lastModifiedBy>Robyn Boswell</cp:lastModifiedBy>
  <dcterms:modified xsi:type="dcterms:W3CDTF">2010-11-23T21:15:00Z</dcterms:modified>
  <cp:revision>12</cp:revision>
  <dc:subject/>
  <dc:title>Approaches to Learning and Teaching and the NZC</dc:title>
</cp:coreProperties>
</file>