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Integrated Curriculum Plan</w:t>
      </w:r>
    </w:p>
    <w:p>
      <w:pPr>
        <w:pStyle w:val="Normal"/>
        <w:rPr>
          <w:b/>
          <w:b/>
        </w:rPr>
      </w:pPr>
      <w:r>
        <w:rPr>
          <w:b/>
        </w:rPr>
        <w:t>Class – Room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260"/>
        <w:gridCol w:w="567"/>
        <w:gridCol w:w="2835"/>
        <w:gridCol w:w="1405"/>
        <w:gridCol w:w="2564"/>
        <w:gridCol w:w="2694"/>
      </w:tblGrid>
      <w:tr>
        <w:trPr/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                                                    Number of Weeks intend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ear Level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Area(s) Focu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xt for Learning (Big Idea/Overarching Theme/Rich Task etc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kground (Why are we doing this topic – what are the students’ needs?)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837430</wp:posOffset>
                      </wp:positionH>
                      <wp:positionV relativeFrom="paragraph">
                        <wp:posOffset>1598930</wp:posOffset>
                      </wp:positionV>
                      <wp:extent cx="1600200" cy="4572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rategies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36pt;mso-wrap-distance-left:9.05pt;mso-wrap-distance-right:9.05pt;mso-wrap-distance-top:0pt;mso-wrap-distance-bottom:0pt;margin-top:125.9pt;mso-position-vertical-relative:text;margin-left:380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rategi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54550</wp:posOffset>
                      </wp:positionH>
                      <wp:positionV relativeFrom="paragraph">
                        <wp:posOffset>15875</wp:posOffset>
                      </wp:positionV>
                      <wp:extent cx="0" cy="17145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1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6.5pt,1.25pt" to="366.5pt,136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Previous Experiences and prior knowledge assessed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ad Understandings/s (Teacher Directed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earning/Action Question(s) (Negotiated with students): </w:t>
            </w:r>
            <w:r>
              <w:rPr>
                <w:i/>
                <w:sz w:val="20"/>
              </w:rPr>
              <w:t>(eg How might we….so that….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 Competencies Contextualised: (Specific Activities relating to the KCs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inking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Using Language Symbols and Text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naging Self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lating to Others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articipating and Contributing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tivities Linked to School Values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226050</wp:posOffset>
                      </wp:positionH>
                      <wp:positionV relativeFrom="paragraph">
                        <wp:posOffset>1502410</wp:posOffset>
                      </wp:positionV>
                      <wp:extent cx="25146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342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hat I need to know/do/find out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27pt;mso-wrap-distance-left:9.05pt;mso-wrap-distance-right:9.05pt;mso-wrap-distance-top:0pt;mso-wrap-distance-bottom:0pt;margin-top:118.3pt;mso-position-vertical-relative:text;margin-left:411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I need to know/do/find out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Cs w:val="20"/>
                <w:lang w:val="en-US" w:eastAsia="en-US" w:bidi="en-US"/>
              </w:rPr>
            </w:pPr>
            <w:r>
              <w:rPr>
                <w:b/>
                <w:szCs w:val="20"/>
                <w:lang w:val="en-US" w:eastAsia="en-US" w:bidi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111750</wp:posOffset>
                      </wp:positionH>
                      <wp:positionV relativeFrom="paragraph">
                        <wp:posOffset>161925</wp:posOffset>
                      </wp:positionV>
                      <wp:extent cx="0" cy="21717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7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2.5pt,12.75pt" to="402.5pt,18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ategies and Tools for Learning and Thinking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Areas Strand Focus (Don’t need to fill in all of these – depends on the focus)</w:t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Are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Are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 Strand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Focus (contextualised)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 Strand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Focus (contextualised):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Area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Area: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 Strand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Focu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contextualised):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cus Strand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ing Focus (contextualised):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portunities for Engaging Maori Stud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portunities for Engaging Gifted and Talented Stud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portunities for e-learning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portunities for Community Engagemen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portunities for Literacy and Numeracy ACROSS THE CURRICULUM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 a result of my teaching the students will learn (big picture)</w:t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arning Experiences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ources/Teaching Point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ssessment Indicato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students can</w:t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>
        <w:i/>
        <w:i/>
        <w:sz w:val="20"/>
      </w:rPr>
    </w:pPr>
    <w:r>
      <w:rPr>
        <w:i/>
        <w:sz w:val="20"/>
      </w:rPr>
      <w:t>Robyn Boswell Team Solutions 2010 and Deb Green – Adapted From Integrated Technology Plan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3:21:00Z</dcterms:created>
  <dc:creator>Robyn Boswell</dc:creator>
  <dc:description/>
  <cp:keywords/>
  <dc:language>en-US</dc:language>
  <cp:lastModifiedBy>Robyn Boswell</cp:lastModifiedBy>
  <dcterms:modified xsi:type="dcterms:W3CDTF">2010-08-23T20:24:00Z</dcterms:modified>
  <cp:revision>10</cp:revision>
  <dc:subject/>
  <dc:title>Integrated Curriculum Plan</dc:title>
</cp:coreProperties>
</file>