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lang w:val="en-US"/>
        </w:rPr>
      </w:pPr>
      <w:r>
        <w:rPr>
          <w:rFonts w:eastAsia="Times New Roman" w:cs="ArialMT;Arial" w:ascii="ArialMT;Arial" w:hAnsi="ArialMT;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Awhile back, Barbara Walters of the television new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program 20/20, was about to reveal her most memorab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interview ever. This was going to be interest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She began, 'It is not a president or a king or a movi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star. It is a man I interviewed more than 25 years ago. 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was a teacher and a poet, and the most inspirat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person I have ever met. His name is Robert Smithdas.'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-- Bob Smithdas taught himself to cook. He prepares 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cooks his own dinner every night. One of his specialt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is Chicken Cacciato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-- He is well read. In fact, he reads 20 magazines 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mont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-- He understands the stock market and oper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-- Bob graduated from college at the top of his clas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plus earned a master's degree and two honorary degre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-- He is a teacher. He is also a speaker and a po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While these details are certainly impressive, how wou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you feel if I told you that Bob Smithdas, the man who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life I described above, lives in silence and in darkn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Yes, Bob is both 'deaf and blind.'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ob cannot hear his own voice, but he learned how to tal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again after he became deaf and blind at the age of 4. 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ecame the next deaf-blind person, after Helen Keller,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graduate from college at the top of his class. He th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earned his master's degree from New York University --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first advanced graduate degree anywhere for a deaf-bli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student. On top of that, he earned two honorary doctor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degrees and then became a teacher, a poet and a husba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ob and his wife, Michelle -- who is also deaf and bli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-- have never seen each other, but they know what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other person looks like. They talk with each other; no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with words and sound, but hand-to-hand with a manu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alphabet. They finger spell words, letter by letter, in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each other's palm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ob wrote a special poem to Michelle for their wed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day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'There is no need to speak. I understand each quic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impulsive movement of your hand. By some strange magic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the heart, I guess the meaning of each gesture, ea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caress. Oh, when I reach to take you by the hand, it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ecause I need to understand that I am not alone in th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road land.'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ob and Michelle, married for 23 years, manage to l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independently; cooking by touch, using teletype-sty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phones and computers, wearing pagers that vibrate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signal the ringing of the telephone or the doorbe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They also do all their own housekeeping and chor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The home that Bob and Michelle decorated together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designed so that their sighted friends will be comfortab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when they visit. Bob selected the artwork himself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ob reads about 20 Braille magazines a month, ranging fr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The Economist to Popular Mechanics to Martha Stewa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Living. He understands the stock market and the oper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I watched in utter amazement as Bob cooked himself dinn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He sliced onions, used a pressure cooker and adjusted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flame -- with no hel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And what is the Smithdas' workday like? Bob, his wif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Michelle -- who earned a master's degree from Columb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University's Teachers College -- and their colleagues a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the Helen Keller National Center on Long Island tea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other deaf and blind people how to cook over a hot stove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how to crack open an egg and save the yolk, how to 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office work and how to use computers. In short, how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live organized, independent and happy liv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Bob and Michelle do not have sight, but they see thei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  <w:t>life full of opportunity rather than limi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p>
      <w:pPr>
        <w:pStyle w:val="Normal"/>
        <w:rPr>
          <w:rFonts w:ascii="ArialMT;Arial" w:hAnsi="ArialMT;Arial" w:eastAsia="Times New Roman" w:cs="ArialMT;Arial"/>
          <w:sz w:val="32"/>
          <w:lang w:val="en-US"/>
        </w:rPr>
      </w:pPr>
      <w:r>
        <w:rPr>
          <w:rFonts w:eastAsia="Times New Roman" w:cs="ArialMT;Arial" w:ascii="ArialMT;Arial" w:hAnsi="ArialMT;Arial"/>
          <w:sz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56:00Z</dcterms:created>
  <dc:creator>An Employee of</dc:creator>
  <dc:description/>
  <dc:language>en-US</dc:language>
  <cp:lastModifiedBy>An Employee of</cp:lastModifiedBy>
  <dcterms:modified xsi:type="dcterms:W3CDTF">2006-06-23T09:56:00Z</dcterms:modified>
  <cp:revision>1</cp:revision>
  <dc:subject/>
  <dc:title>Awhile back, Barbara Walters of the television news</dc:title>
</cp:coreProperties>
</file>