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haracteristics of highly creative individual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"Creative thinking involves imagining familiar things in a new light, digging below the surface to find previously undetected patterns, and finding connections among unrelated phenomena." Roger von Oech,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ook at the following characteristics and think about yourself or other people who you perceive as creative. As you go through each description, see if you can calculate a rating for each description into the categories: most of the time; sometimes; infrequently. This exercise may help you decide if you or others fall into a group that is considered highly creative. Obviously, the more times you rate</w:t>
      </w:r>
    </w:p>
    <w:p>
      <w:pPr>
        <w:pStyle w:val="TextBody"/>
        <w:rPr/>
      </w:pPr>
      <w:r>
        <w:rPr/>
        <w:t>"most of the time," the more likelihood that a person is highly creative. Highly creative individuals may:</w:t>
      </w:r>
    </w:p>
    <w:p>
      <w:pPr>
        <w:pStyle w:val="Normal"/>
        <w:rPr/>
      </w:pPr>
      <w:r>
        <w:rPr/>
      </w:r>
    </w:p>
    <w:tbl>
      <w:tblPr>
        <w:tblW w:w="10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800"/>
        <w:gridCol w:w="1800"/>
        <w:gridCol w:w="180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 of the ti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metimes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requently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lay a great deal of curiosity; constantly ask questions about anything and everything; have broad interests in many unrelated areas. May devise collections based on unusual things and interest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erate a large number of ideas or solutions to problems and questions; often offers unusual ("way out"), unique, clever respons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 often uninhibited in expressions of opinion;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metimes radical and spirited in disagreement; are unusually tenacious or persistent -- fixating on an idea or projec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 willing to take risks, are often described as a "high risk taker, or adventurous, or speculative.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lay a good deal of intellectual playfulness; frequently caught fantasizing, daydreaming or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magining. Often wonder out loud and might be heard saying, "I wonder what would happen if. . ."; or "What if we change . . .."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an manipulate ideas by easily changing,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laborating, adapting, improving, or modifying the original idea or the ideas of others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ften concerned improving the conceptual frameworks of institutions, objects, and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ystem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play keen senses of humor and see humor in situations that may not appear to be humorous to others. Sometimes their humor may appear bizarre, inappropriate, irreverent to others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s unusually aware of his or her impulses and is often more open to the irrational within him or herself. May freely display opposit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nder characteristics (freer expression of feminine interests in boys, greater than usual amount of independence for girls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xhibit heightened emotional sensitivity. May be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ot only sensitive to beauty but visibly moved by aesthetic experience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 frequently perceived as nonconforming; accept disordered of chaotic environments or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situations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re frequently not interested in details, are described as individualistic; or do not fear being classified as "different."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riticize constructively, and are unwilling to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ccept authoritarian pronouncements without overly critical self-examina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Adopted and adapted from the scale for Rating Behavioral Characteristics of Superior Students by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Renzulli and Hartman ------------------------------------------------------------------------ Creativity, Your Muse</w:t>
      </w:r>
    </w:p>
    <w:p>
      <w:pPr>
        <w:pStyle w:val="Normal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i/>
          <w:color w:val="000000"/>
        </w:rPr>
        <w:t>Theories of Curriculum Owen Wilson</w:t>
      </w:r>
    </w:p>
    <w:sectPr>
      <w:type w:val="nextPage"/>
      <w:pgSz w:w="12240" w:h="15840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color w:val="000000"/>
      <w:sz w:val="36"/>
    </w:rPr>
  </w:style>
  <w:style w:type="paragraph" w:styleId="TextBody">
    <w:name w:val="Body Text"/>
    <w:basedOn w:val="Normal"/>
    <w:pPr/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22:14:00Z</dcterms:created>
  <dc:creator>Robyn Boswell</dc:creator>
  <dc:description/>
  <dc:language>en-US</dc:language>
  <cp:lastModifiedBy>Robyn Boswell</cp:lastModifiedBy>
  <dcterms:modified xsi:type="dcterms:W3CDTF">2002-08-01T22:31:00Z</dcterms:modified>
  <cp:revision>5</cp:revision>
  <dc:subject/>
  <dc:title>Characteristics of highly creative individuals </dc:title>
</cp:coreProperties>
</file>