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  <w:t>What are we doing to recognise and cater for our culturally gifted students?</w:t>
      </w:r>
    </w:p>
    <w:p>
      <w:pPr>
        <w:pStyle w:val="Normal"/>
        <w:rPr>
          <w:b/>
          <w:b/>
          <w:sz w:val="36"/>
          <w:u w:val="single"/>
          <w:lang w:val="en-US"/>
        </w:rPr>
      </w:pPr>
      <w:r>
        <w:rPr>
          <w:b/>
          <w:sz w:val="36"/>
          <w:u w:val="single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Take time to reflect with colleagues where you are now and where you might go.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w:t>Community Consultation: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imited exposure to the experiences viewed as valuable by the dominant culture can influence teacher perceptions of students’ academic abilities, thinking processes, creativity, and potential for high-level work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Develop inclusive, culturally responsive identification procedures which includes consultation with the community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Ask whanau what they consider to be unique in their culture, what they consider to be special gifts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Ask whanau what they think is special about this child.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Don’t always expect the community to come to you -  how can you become a member of the community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w:t>Cultural Strengths: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does the family/culture value? </w:t>
      </w:r>
    </w:p>
    <w:p>
      <w:pPr>
        <w:pStyle w:val="Normal"/>
        <w:numPr>
          <w:ilvl w:val="0"/>
          <w:numId w:val="1"/>
        </w:numPr>
        <w:rPr/>
      </w:pPr>
      <w:r>
        <w:rPr/>
        <w:t>How will you find out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ere is there the opportunity for these children to learn about what their family values in school?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.g. Tongan families value fishing, weaving, gardening, building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ow do you cater for students who are gifted in these cultural values/area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w:t>In the classroom: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Provide opportunities for Maori/Pasifika gifted learners to feel connected to you as a person and to the learning contexts and content of classroom work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Accept that there is Maori/Pasifika (or other culture’s) world view and show that you value it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nvolve students in active, authentic problem solving activities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ncorporate aspects of community service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Consider how you can go beyond what schools usually do.</w:t>
      </w:r>
    </w:p>
    <w:p>
      <w:pPr>
        <w:pStyle w:val="Normal"/>
        <w:numPr>
          <w:ilvl w:val="0"/>
          <w:numId w:val="2"/>
        </w:numPr>
        <w:rPr/>
      </w:pPr>
      <w:r>
        <w:rPr>
          <w:lang w:val="en-US"/>
        </w:rPr>
        <w:t>Look for and use appropriate role models. (</w:t>
      </w:r>
      <w:hyperlink r:id="rId2">
        <w:r>
          <w:rPr>
            <w:rStyle w:val="InternetLink"/>
            <w:lang w:val="en-US"/>
          </w:rPr>
          <w:t>www.monumentalstories.gen.nz</w:t>
        </w:r>
      </w:hyperlink>
      <w:r>
        <w:rPr>
          <w:lang w:val="en-US"/>
        </w:rPr>
        <w:t>)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Provide access to learning experiences in a manner that does not lead the students to deny or devalue their own cultural background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 xml:space="preserve">Explore various points of view and their validity in a cultural context. 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Provide opportunities that will allow characteristics of Maori (and other culture’s) giftedness to manifest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Go beyond window-dressing - show that the depth of cultural values and beliefs play a part in your classroom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Explore the concept of creativity and apply this in a cultural context.</w:t>
      </w:r>
    </w:p>
    <w:p>
      <w:pPr>
        <w:pStyle w:val="Normal"/>
        <w:numPr>
          <w:ilvl w:val="0"/>
          <w:numId w:val="3"/>
        </w:numPr>
        <w:rPr>
          <w:lang w:val="en-US"/>
        </w:rPr>
      </w:pPr>
      <w:r>
        <w:rPr>
          <w:lang w:val="en-US"/>
        </w:rPr>
        <w:t>Assess students’ outcomes in the context of students' cultural environmen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ve well beyond the celebration-of-culture weeks commonly found in schools (Banks, 1993)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ereotypes can be eliminated when material and learning experiences enable students to understand the similarities among individuals (Gomez, 1991), and all students can benefit from thi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pproach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tudents develop more positive racial attitudes when realistic images of ethnic and racial groups are included in teaching materials in a consistent, natural, and integrated manner (Banks, 1993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  <w:t>Jill Bevan-Brown’s Tough Questions:</w:t>
      </w:r>
    </w:p>
    <w:p>
      <w:pPr>
        <w:pStyle w:val="Normal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re we providing opportunities for students who are gifted in cultural areas to be recognised and extended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es developing excellence in these areas receive the same priority, status, funding and time commitment as developing excellence in academic subject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f cultural expertise is not treated equitably, what message does this give to students from minority cultures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Ko au, ko koe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Ko koe, ko au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He taonga tuku iho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Ki toku nei whakaaro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Titiro ki muri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 xml:space="preserve">Me haere 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Whakamua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Know who you are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Know where you are at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Know how far you can go</w:t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sectPr>
      <w:footerReference w:type="default" r:id="rId3"/>
      <w:type w:val="nextPage"/>
      <w:pgSz w:w="12240" w:h="15840"/>
      <w:pgMar w:left="720" w:right="720" w:gutter="0" w:header="0" w:top="562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Geneva">
    <w:charset w:val="00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R Boswell TEAM Solutions 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Geneva" w:hAnsi="Geneva" w:cs="Geneva"/>
      <w:sz w:val="48"/>
    </w:rPr>
  </w:style>
  <w:style w:type="character" w:styleId="WW8NumSt2z0">
    <w:name w:val="WW8NumSt2z0"/>
    <w:qFormat/>
    <w:rPr>
      <w:rFonts w:ascii="Verdana" w:hAnsi="Verdana" w:cs="Verdana"/>
      <w:sz w:val="40"/>
    </w:rPr>
  </w:style>
  <w:style w:type="character" w:styleId="WW8NumSt3z0">
    <w:name w:val="WW8NumSt3z0"/>
    <w:qFormat/>
    <w:rPr>
      <w:rFonts w:ascii="Geneva" w:hAnsi="Geneva" w:cs="Geneva"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umentalstories.gen.nz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0:21:00Z</dcterms:created>
  <dc:creator>Robyn Boswell</dc:creator>
  <dc:description/>
  <cp:keywords/>
  <dc:language>en-US</dc:language>
  <cp:lastModifiedBy>Robyn Boswell</cp:lastModifiedBy>
  <dcterms:modified xsi:type="dcterms:W3CDTF">2009-07-02T23:12:00Z</dcterms:modified>
  <cp:revision>8</cp:revision>
  <dc:subject/>
  <dc:title>Community Consultation:</dc:title>
</cp:coreProperties>
</file>