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veloping a school vision, values and/or a graduate profile (see Te Marautang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Based on Visioning Process from Parua Bay School 2010. (Please leave the footer on if you use this docu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is resource is designed to be used with students, parents and caregivers, all school staff and other interested community memb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makes our school a uniqu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n our students leave our school at the end of Yr…..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hings that they need to know?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we want them to feel?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skills that they need to be able to do/have?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223520</wp:posOffset>
                  </wp:positionV>
                  <wp:extent cx="592455" cy="643255"/>
                  <wp:effectExtent l="0" t="0" r="0" b="0"/>
                  <wp:wrapSquare wrapText="bothSides"/>
                  <wp:docPr id="1" name="BrainGe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ainGe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Head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9585</wp:posOffset>
                  </wp:positionH>
                  <wp:positionV relativeFrom="paragraph">
                    <wp:posOffset>-5080</wp:posOffset>
                  </wp:positionV>
                  <wp:extent cx="711200" cy="711200"/>
                  <wp:effectExtent l="0" t="0" r="0" b="0"/>
                  <wp:wrapTight wrapText="bothSides">
                    <wp:wrapPolygon edited="0">
                      <wp:start x="4029" y="2878"/>
                      <wp:lineTo x="2301" y="4894"/>
                      <wp:lineTo x="1150" y="6910"/>
                      <wp:lineTo x="1150" y="8926"/>
                      <wp:lineTo x="2301" y="12094"/>
                      <wp:lineTo x="8926" y="16702"/>
                      <wp:lineTo x="10077" y="18142"/>
                      <wp:lineTo x="11230" y="18142"/>
                      <wp:lineTo x="12382" y="16702"/>
                      <wp:lineTo x="19006" y="12094"/>
                      <wp:lineTo x="20158" y="8638"/>
                      <wp:lineTo x="20446" y="6622"/>
                      <wp:lineTo x="17853" y="3165"/>
                      <wp:lineTo x="16702" y="2878"/>
                      <wp:lineTo x="4029" y="2878"/>
                    </wp:wrapPolygon>
                  </wp:wrapTight>
                  <wp:docPr id="2" name="028755-green-grunge-clipart-icon-culture-heart-tri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28755-green-grunge-clipart-icon-culture-heart-tri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186690</wp:posOffset>
                  </wp:positionV>
                  <wp:extent cx="871855" cy="652145"/>
                  <wp:effectExtent l="0" t="0" r="0" b="0"/>
                  <wp:wrapTight wrapText="bothSides">
                    <wp:wrapPolygon edited="0">
                      <wp:start x="-232" y="0"/>
                      <wp:lineTo x="-232" y="21277"/>
                      <wp:lineTo x="21599" y="21277"/>
                      <wp:lineTo x="21599" y="0"/>
                      <wp:lineTo x="-23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Hands</w:t>
            </w:r>
          </w:p>
        </w:tc>
      </w:tr>
      <w:tr>
        <w:trPr>
          <w:trHeight w:val="50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oes our school logo tell us about our school and our students?</w:t>
      </w:r>
    </w:p>
    <w:sectPr>
      <w:footerReference w:type="default" r:id="rId5"/>
      <w:type w:val="nextPage"/>
      <w:pgSz w:w="12240" w:h="15840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ill Naidoo-Lees Parua Bay School 2010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41:00Z</dcterms:created>
  <dc:creator>Robyn Boswell</dc:creator>
  <dc:description/>
  <cp:keywords/>
  <dc:language>en-US</dc:language>
  <cp:lastModifiedBy>Robyn Boswell</cp:lastModifiedBy>
  <dcterms:modified xsi:type="dcterms:W3CDTF">2011-02-23T21:12:00Z</dcterms:modified>
  <cp:revision>3</cp:revision>
  <dc:subject/>
  <dc:title>Developing a school vision, values and/or a graduate profile (see Te Marautanga)</dc:title>
</cp:coreProperties>
</file>