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Where is the zest in your school?</w:t>
      </w:r>
      <w:r>
        <w:br w:type="page"/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How do you provide powerful learning for your students?</w:t>
      </w:r>
      <w:r>
        <w:br w:type="page"/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What is new in your thinking about education in the last three months?</w:t>
      </w:r>
      <w:r>
        <w:br w:type="page"/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How do the principles underpin your school curriculum?</w:t>
      </w:r>
      <w:r>
        <w:br w:type="page"/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What’s worth teaching?</w:t>
      </w:r>
      <w:r>
        <w:br w:type="page"/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How do you help your students to become lifelong learners?</w:t>
      </w:r>
      <w:r>
        <w:br w:type="page"/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How can the principles inform what you do in your classroom?</w:t>
      </w:r>
      <w:r>
        <w:br w:type="page"/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 xml:space="preserve">What makes you come to school every day? 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24:00Z</dcterms:created>
  <dc:creator>Robyn Boswell</dc:creator>
  <dc:description/>
  <cp:keywords/>
  <dc:language>en-US</dc:language>
  <cp:lastModifiedBy>Robyn Boswell</cp:lastModifiedBy>
  <dcterms:modified xsi:type="dcterms:W3CDTF">2010-07-19T03:30:00Z</dcterms:modified>
  <cp:revision>2</cp:revision>
  <dc:subject/>
  <dc:title>Where is the zest in your school</dc:title>
</cp:coreProperties>
</file>