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4"/>
          <w:szCs w:val="44"/>
          <w:u w:val="single"/>
        </w:rPr>
      </w:pPr>
      <w:r>
        <w:rPr>
          <w:rFonts w:cs="Kristen ITC" w:ascii="Kristen ITC" w:hAnsi="Kristen ITC"/>
          <w:sz w:val="44"/>
          <w:szCs w:val="44"/>
          <w:u w:val="single"/>
        </w:rPr>
        <w:t>Gifted &amp; Talented Education at Whangarei Heads School –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ow does this fit into our Value Framework?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Kristen ITC" w:hAnsi="Kristen ITC" w:cs="Kristen ITC"/>
          <w:sz w:val="40"/>
          <w:szCs w:val="40"/>
          <w:u w:val="single"/>
        </w:rPr>
      </w:pPr>
      <w:r>
        <w:rPr>
          <w:rFonts w:cs="Kristen ITC" w:ascii="Kristen ITC" w:hAnsi="Kristen ITC"/>
          <w:sz w:val="40"/>
          <w:szCs w:val="40"/>
          <w:u w:val="single"/>
        </w:rPr>
        <w:t>Habits of Mind:</w:t>
      </w:r>
    </w:p>
    <w:p>
      <w:pPr>
        <w:pStyle w:val="Normal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sistence; Managing Impulsivity; Listening with Empathy; Thinking Flexibly; Thinking about your Thinking; Striving for Accuracy and Precision; Questioning and Problem Posing; Applying Past Knowledge; Thinking and Communicating with Clarity and Precision; Gathering Data through all your senses; Creating, Imagining, Innovating; Responding with Wonderment and Awe; Taking Responsible Risks; Finding Humour; Thinking Independently; Remaining open to Continuous Learning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228"/>
        <w:gridCol w:w="9566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36"/>
                <w:szCs w:val="36"/>
              </w:rPr>
            </w:pPr>
            <w:r>
              <w:rPr>
                <w:rFonts w:cs="Kristen ITC" w:ascii="Kristen ITC" w:hAnsi="Kristen ITC"/>
                <w:sz w:val="36"/>
                <w:szCs w:val="36"/>
              </w:rPr>
              <w:t>Key Word/Value/ Key Competency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 xml:space="preserve">Habits of Min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How does that look at our school?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reativ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ing Language, Symbols and Tex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novation, Inquiry, Curiosity, Diversity, Integrity (Ethical Thinking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Examples of creativity: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Bi-Annual Art Exhibition; Original Bi-Annual Production; Artists-in-Schools with local artist Laurence Berry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Individuality: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Valuing the individual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knowing our children; targeting children with special needs and recognising individual talents; encouraging children to be individuals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Differentiating the curriculum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personalising learning;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tailoring curriculum delivery to suit individual needs/strengths; variety; choice; opportunities to develop critical and creative thinking skills 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Belong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aging Sel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lating to Oth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ticipating and Contribut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novation, Inquiry, Curiosity, Diversity, Equity, Communicating &amp; Participating, Integrity, Respect, Ecological Sustainability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Habits of Mi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Connection to Whangarei Heads School and Community: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Care for our environment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part of the culture of the school, conservation of resources; recycling; part of school routine;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Sense of community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students involved in shaping and caring for school and local environment; awareness and celebration of our history – including connection of tangata whenua to the land; awareness of benefits &amp; responsibilities as a member of a community;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aring for each other: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Building Relationships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Open-door policy; showing empathy for others; Seniors looking after juniors; a safe secure environment; Peer mediators; feeling of being ‘listened to’.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chie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ing Language, Symbols and Tex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n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ticipating and Contribut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cellence, Integrity, Respect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Valuing all areas of learning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personal strengths recognised and valued and integral to learning; acknowledgement of achievement; recognition of special qualities and ideas – for example our ‘Harry Potter Day’ organised by students for students.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ersonal: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meeting personal goals and challenges; recognition of personal talents whatever form they may take; opportunities to use personal talents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Academic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meeting and exceeding expected levels of achievement; balanced curriculum and timetable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Physical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spons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aging Sel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lating to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ticipating and Contribut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cellence, Diversity, Equity, Communication and Participation, Ecological Sustainability, Integrity, Respec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Habits of Mind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Social Responsibility: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Relating to others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– All opinions valued, listened to; respect for all by all; speak and listen to others respectfully; celebrate difference;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Acting for the good of the whole –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working together on common goals; collaboration; shared responsibility; Taking initiative; supporting each other;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Leadership opportunities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Community Services Programme for Year 7 &amp; 8; development of leadership qualities and confidence throughout the school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Self Responsibility: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Thinking before acting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reflecting on behaviour and how it affects others; thinking of consequences – good and bad; resilience (mistakes are acknowledged as part of learning process); fostering empathy; 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Independent Problem Solving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cross all curriculum areas; taught a variety of thinking skills;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Respect for self and others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Positive feedback, modelling of support;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Managing Self -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elf belief; Mental and physical risk-taking (within reason);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Environment: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Awareness of the world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exposed to wider world issues; mixing with a variety of cultures in different environments; awareness of special connection with the tangata whenua;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Sustainability – </w:t>
            </w:r>
            <w:r>
              <w:rPr>
                <w:rFonts w:cs="Comic Sans MS" w:ascii="Comic Sans MS" w:hAnsi="Comic Sans MS"/>
                <w:sz w:val="28"/>
                <w:szCs w:val="28"/>
              </w:rPr>
              <w:t>awareness of guardianship for those who come after us; Understanding where products come from – making informed decisions when purchasing and producing produc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u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lating to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rticipating and Contribut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munication and Participation, Integrity (Inclusiveness), Respec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Kristen ITC" w:hAnsi="Kristen ITC" w:cs="Kristen ITC"/>
                <w:sz w:val="44"/>
                <w:szCs w:val="44"/>
              </w:rPr>
            </w:pPr>
            <w:r>
              <w:rPr>
                <w:rFonts w:cs="Kristen ITC" w:ascii="Kristen ITC" w:hAnsi="Kristen ITC"/>
                <w:sz w:val="44"/>
                <w:szCs w:val="44"/>
              </w:rPr>
              <w:t>Habits of Mind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Enjoying school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We hear laughter in and out of classrooms and staffroom; children are engaged and motivated learners; encouraging and sharing our sense of humour… happy children learn well and happy staff teach well.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Freedom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children trusted to make safe and sensible choices – hut building; scooters and skate boards; children learning to moderate their own behaviour to keep themselves saf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orient="landscape" w:w="16838" w:h="11906"/>
      <w:pgMar w:left="1021" w:right="102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10:00Z</dcterms:created>
  <dc:creator>Ministry of Education</dc:creator>
  <dc:description/>
  <cp:keywords/>
  <dc:language>en-US</dc:language>
  <cp:lastModifiedBy>Ministry of Education</cp:lastModifiedBy>
  <cp:lastPrinted>2008-05-05T12:59:00Z</cp:lastPrinted>
  <dcterms:modified xsi:type="dcterms:W3CDTF">2008-09-10T02:10:00Z</dcterms:modified>
  <cp:revision>2</cp:revision>
  <dc:subject/>
  <dc:title>Gifted &amp; Talented Education at Whangarei Heads School –</dc:title>
</cp:coreProperties>
</file>