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Parent Information Sheet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ld’s Name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ld’s Teacher______________________</w:t>
      </w:r>
    </w:p>
    <w:p>
      <w:pPr>
        <w:pStyle w:val="Heading1"/>
        <w:rPr/>
      </w:pPr>
      <w:r>
        <w:rPr/>
        <w:t>SECTION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lease </w:t>
      </w:r>
      <w:r>
        <w:rPr>
          <w:rFonts w:cs="Arial" w:ascii="Arial" w:hAnsi="Arial"/>
          <w:b/>
          <w:sz w:val="24"/>
        </w:rPr>
        <w:t>tick the category</w:t>
      </w:r>
      <w:r>
        <w:rPr>
          <w:rFonts w:cs="Arial" w:ascii="Arial" w:hAnsi="Arial"/>
          <w:sz w:val="24"/>
        </w:rPr>
        <w:t xml:space="preserve"> you think best describes your chi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CATEGORIES</w:t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sz w:val="22"/>
        </w:rPr>
        <w:t>(1)  most of the time     (2)  often      (3)  occasionally     (4)  rar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527"/>
        <w:gridCol w:w="614"/>
        <w:gridCol w:w="615"/>
        <w:gridCol w:w="614"/>
        <w:gridCol w:w="615"/>
      </w:tblGrid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aracteristi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advanced vocabulary, expresses self clearly and fluentl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inks quickl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lls facts easil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nts to know how things wor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an avid reader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ts unrelated ideas together in new and different way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omes bored easil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s reasons why – questions almost everything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kes grown-up things and to be with older peopl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a great deal of curiosity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impulsive – acts before thinking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adventurou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ds to dominate others if given a chanc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persistent. Sticks to task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good physical coordination and body control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independent and self-sufficient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a good sense of humour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son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a wide range of interest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ws initiativ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eks own answers and solutions to problem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a great interest in the future and/or world problem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llows complex direction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prepared to take some social risk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a leader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joys complicated game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s high goals for self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nts and builds new mechanical device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ually questions status quo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 a broad attention span which allows concentration on and perseverance in problem solving and pursuit of interests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ECTION 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630"/>
        <w:gridCol w:w="584"/>
      </w:tblGrid>
      <w:tr>
        <w:trPr>
          <w:trHeight w:val="3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acterist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es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d your child read before starting school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the answer is YES, was the child self-taugh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s your child play a musical instrument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so, which instrumen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what outside activities does your child participate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are your child’s special hobbies or interests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books has your child enjoyed reading lately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make comments, where appropriate, on any of the following.</w:t>
      </w:r>
    </w:p>
    <w:p>
      <w:pPr>
        <w:pStyle w:val="Heading2"/>
        <w:rPr/>
      </w:pPr>
      <w:r>
        <w:rPr/>
        <w:t>Your child’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usual accomplishments – present or pa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al tal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tionships with oth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ferred activities when al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al problems and nee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cial opportun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guage/cultural back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33655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65pt" to="409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6035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05pt" to="40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368935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9.05pt" to="409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ote:  </w:t>
      </w:r>
      <w:r>
        <w:rPr>
          <w:rFonts w:cs="Arial" w:ascii="Arial" w:hAnsi="Arial"/>
        </w:rPr>
        <w:t>This checklist may require interpretation for non-English-speaking pare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3:09:00Z</dcterms:created>
  <dc:creator>E273671</dc:creator>
  <dc:description/>
  <cp:keywords/>
  <dc:language>en-US</dc:language>
  <cp:lastModifiedBy>Robyn Boswell</cp:lastModifiedBy>
  <dcterms:modified xsi:type="dcterms:W3CDTF">2009-04-30T22:49:00Z</dcterms:modified>
  <cp:revision>3</cp:revision>
  <dc:subject/>
  <dc:title>CHECKLIST FOR PARENT IDENTIFICATION OF </dc:title>
</cp:coreProperties>
</file>