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dentification Checklist for Gifted and Talented Students - DRAFT</w:t>
      </w:r>
    </w:p>
    <w:p>
      <w:pPr>
        <w:pStyle w:val="Normal"/>
        <w:jc w:val="center"/>
        <w:rPr>
          <w:b/>
          <w:b/>
          <w:sz w:val="28"/>
        </w:rPr>
      </w:pPr>
      <w:r>
        <w:rPr>
          <w:b/>
          <w:sz w:val="28"/>
        </w:rPr>
      </w:r>
    </w:p>
    <w:p>
      <w:pPr>
        <w:pStyle w:val="Normal"/>
        <w:rPr>
          <w:sz w:val="28"/>
        </w:rPr>
      </w:pPr>
      <w:r>
        <w:rPr>
          <w:sz w:val="28"/>
        </w:rPr>
        <w:t xml:space="preserve">Gifted students will demonstrate exceptionality in these characteristics (more frequent, more intense, longer time, higher level) when compared to children of the same age. Consider aspects of giftedness beyond academic giftedness. Eg a student gifted in sports may ave many of these characteristics. This is based on Frasier’s Core Attributes and Karnesky’s Brilliant Behaviours both of which incorporate aspects of giftedness. </w:t>
      </w:r>
    </w:p>
    <w:p>
      <w:pPr>
        <w:pStyle w:val="Normal"/>
        <w:rPr>
          <w:b/>
          <w:b/>
          <w:sz w:val="28"/>
        </w:rPr>
      </w:pPr>
      <w:r>
        <w:rPr>
          <w:b/>
          <w:sz w:val="28"/>
        </w:rPr>
      </w:r>
    </w:p>
    <w:tbl>
      <w:tblPr>
        <w:tblW w:w="15737" w:type="dxa"/>
        <w:jc w:val="left"/>
        <w:tblInd w:w="-113" w:type="dxa"/>
        <w:tblLayout w:type="fixed"/>
        <w:tblCellMar>
          <w:top w:w="0" w:type="dxa"/>
          <w:left w:w="108" w:type="dxa"/>
          <w:bottom w:w="0" w:type="dxa"/>
          <w:right w:w="108" w:type="dxa"/>
        </w:tblCellMar>
      </w:tblPr>
      <w:tblGrid>
        <w:gridCol w:w="2081"/>
        <w:gridCol w:w="2936"/>
        <w:gridCol w:w="3638"/>
        <w:gridCol w:w="3638"/>
        <w:gridCol w:w="3444"/>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haracteristic</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or</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ere would we see this now in our school/community?</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opportunities can we provide for our students with this strength to ‘shine’?</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ames of up to four students who ‘shine’ in this characteristic.</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umour</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een sense of the comical, the bizarre or absurd. Picks up subtleties that others don’t notice.</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magination and creativit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traordinary capacity for ingenious, flexible use of ideas, processes, materials, etc. Highly original.</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ensitivit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nusually aware of or responsive to experiences and feelings; their own and/or others. Empathetic.</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xpressivenes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traordinary ability to communicate meaning or emotion through, words, actions, symbols or media.</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ntuition</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ddenly discovers connections or deeper meaning without conscious awareness of reasoning and thought.</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arning</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sps and uses sophisticated new understandings quickly and easily.</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oral and Ethical Concerns</w:t>
            </w:r>
          </w:p>
          <w:p>
            <w:pPr>
              <w:pStyle w:val="Normal"/>
              <w:rPr>
                <w:b/>
                <w:b/>
                <w:sz w:val="28"/>
              </w:rPr>
            </w:pPr>
            <w:r>
              <w:rPr>
                <w:b/>
                <w:sz w:val="28"/>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ense need for firmness and justice.  Takes action to resolve injustices. Concerned for the consequences of their actions. Strong sense of right and wrong.</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otivatio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rsistent, intense need to know, do, feel, create or understand. Enthusiastic. Perseveres.</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nterests</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ense passion, concern, knowledge and/or curiosity about one area or many areas.</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blem Solving Abilit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ffective, often inventive. Uses strategies to solve problems. Creative and/or logical.</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emory and Processing</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rge storehouse of information about many topics. Makes connections, uses and adapts information.</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nquir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Questions, experiment, explores. Hands on and/or abstract.</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nsight</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Quickly grasps new concepts and makes connections using deep thinking.</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asoning</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gical approaches to figuring out solutions. Thinks things through. Considers implications and alternatives.</w:t>
            </w:r>
          </w:p>
          <w:p>
            <w:pPr>
              <w:pStyle w:val="Normal"/>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ervice to the community</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dentifies needs, works to improve the environment and/or community. Provides selfless service to help and support others.</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r>
    </w:p>
    <w:p>
      <w:pPr>
        <w:pStyle w:val="Normal"/>
        <w:rPr>
          <w:sz w:val="28"/>
        </w:rPr>
      </w:pPr>
      <w:r>
        <w:rPr>
          <w:sz w:val="28"/>
        </w:rPr>
        <w:t>List names of students who show outstanding talent Or who have potential to ‘shine’ in the following areas:</w:t>
      </w:r>
    </w:p>
    <w:p>
      <w:pPr>
        <w:pStyle w:val="Normal"/>
        <w:rPr>
          <w:sz w:val="28"/>
        </w:rPr>
      </w:pPr>
      <w:r>
        <w:rPr>
          <w:sz w:val="28"/>
        </w:rPr>
      </w:r>
    </w:p>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alent Area</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ames</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otes (evidence/particular areas of talent etc.)</w:t>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orts</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nce</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sual Arts</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rama</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ive Writing</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adership</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CT (computer, multi-media)</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al competency – speech making etc</w:t>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0"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sectPr>
      <w:footerReference w:type="default" r:id="rId2"/>
      <w:footerReference w:type="first" r:id="rId3"/>
      <w:type w:val="nextPage"/>
      <w:pgSz w:orient="landscape" w:w="16838" w:h="11906"/>
      <w:pgMar w:left="567" w:right="567" w:gutter="0" w:header="0" w:top="56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Jillian Norrie Robyn Boswel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Jillian Norrie Robyn Boswell 20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4:35:00Z</dcterms:created>
  <dc:creator>Office 2004 Test Drive User</dc:creator>
  <dc:description/>
  <cp:keywords/>
  <dc:language>en-US</dc:language>
  <cp:lastModifiedBy>Robyn Boswell</cp:lastModifiedBy>
  <cp:lastPrinted>2008-03-28T12:00:00Z</cp:lastPrinted>
  <dcterms:modified xsi:type="dcterms:W3CDTF">2009-10-17T04:35:00Z</dcterms:modified>
  <cp:revision>2</cp:revision>
  <dc:subject/>
  <dc:title>Identification Checklist for Gifted and Talented Students</dc:title>
</cp:coreProperties>
</file>