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ey Features of an Implementation Process for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ifted and Talented Educ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t up a key team – it needs more than one teacher to be sustainable. The key team need to have mana in the school. Identify roles, responsibilities - set up a gifted team that will continue if teachers leave the scho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ognise the role of the principal who must be directly involved if the implementation process is to be successful and sustain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estigate and understand the characteristics of gifted and talent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a vision for the school - what is the big goal? See this as a long-term process - initiation, implementation, and institutionalisation – takes up to 5 y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t goals for the provisions for gifted stu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 a school definition – link it to the school mission statement. This should drive everything else that happens. Liberal (10 - 15%) and broad rather than narrow (5%). Use a definition checklist to ensure the definition includes the range of gifted in your school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skill staff in characteristics/defini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ication procedure - must meet definition and needs of students in school - formal or programme based? Trial and revie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t up school register – this should be flexible and reviewed frequently. Integrate with existing systems where possi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olve parents and other community members throughout the process. Consult, don’t infor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ult with Maori community - develop understandings of Maori/PI/other culture’s concepts of giftedne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understanding of special needs, behavioural characteristics, developmental, social/emotional and other issues for gifted stu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understanding of and commitment to a differentiated program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researching existing curriculum enrichment models and adapting, modifying or creating a new model for gifted education suited to the school's needs. This should align with existing learning frameworks or inquiry models already existing in the scho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a school policy, philosophy statement or statement of procedures and provisions. This is usually more effective if it happens later in the process of development than right at the beginn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e commitment of whole staff - everyone is a teacher of the gifted. Provide each teacher with a resource folder – a clearfile. This could include the school definition, procedures and provisions, ID process, school enrichment model, practical higher order thinking skills strategies, outline of Maker model, PD notes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ess teacher needs and provide appropriate professional develop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an audit of the staff to find out strengths and who can support other staff members or run a staff mee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and monitor classroom practice - appropriate programmes for enrichment and extension. Check that specific needs of individual gifted students are being met. Include students in the process and plann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 teachers to bring student work to staff/syndicate meetings to sha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k the students – keep asking them! Student voice is very powerfu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opportunities to celebrate the achievements of your stu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how to meet the special needs of the highly gifted - extension and acceleration. Make sure they have an opportunity to interact with intellectual pe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developing a rigorous acceleration policy – this allows you to deal with parents who think their child needs to be accelerated. Acceleration does not just mean whole year acceler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appropriate and manageable provisions for these students - eg clustering in one class, extension class, and withdrawal groups - meeting the needs of the students not the wants of the teach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sure that out of class provisions are sufficiently differentiated so that they are too high a level for other children otherwise these programmes are seen as a privilege. Ensure that teachers taking these programmes have the specialised skills necessary to extend gifted stu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arch out out of school opportunities and opportunities beyond the regular curriculum. The Education Gazette is a rich resource for this – every edition there are competitions, programmes and possibilities that would make rich learning environments for gifted and talented stu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view and evaluate programmes -are you actually making a difference to the learning of this group of students? Involve students, parents and other relevant community members in this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2240" w:h="15840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obyn Boswell TEAM Solutions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5:22:00Z</dcterms:created>
  <dc:creator>Dave Beattie</dc:creator>
  <dc:description/>
  <cp:keywords/>
  <dc:language>en-US</dc:language>
  <cp:lastModifiedBy>Robyn Boswell</cp:lastModifiedBy>
  <cp:lastPrinted>2005-02-28T14:32:00Z</cp:lastPrinted>
  <dcterms:modified xsi:type="dcterms:W3CDTF">2009-10-17T05:30:00Z</dcterms:modified>
  <cp:revision>5</cp:revision>
  <dc:subject/>
  <dc:title>Key Features of an Implementation Process for Gifted and Talented Education:</dc:title>
</cp:coreProperties>
</file>