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veloping Community Partnerships to Implement the NZC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3286"/>
        <w:gridCol w:w="3286"/>
        <w:gridCol w:w="328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hat </w:t>
            </w:r>
            <w:r>
              <w:rPr>
                <w:b/>
                <w:u w:val="single"/>
              </w:rPr>
              <w:t>does</w:t>
            </w:r>
            <w:r>
              <w:rPr>
                <w:b/>
              </w:rPr>
              <w:t xml:space="preserve"> this look like in our school?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hat </w:t>
            </w:r>
            <w:r>
              <w:rPr>
                <w:b/>
                <w:u w:val="single"/>
              </w:rPr>
              <w:t>could</w:t>
            </w:r>
            <w:r>
              <w:rPr>
                <w:b/>
              </w:rPr>
              <w:t xml:space="preserve"> this look like in our school?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s for us – include what you need to find out</w:t>
            </w:r>
          </w:p>
        </w:tc>
      </w:tr>
      <w:tr>
        <w:trPr>
          <w:trHeight w:val="1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chool informs the community about the NZC and what the school is going to do about it – or has done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ul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chool informs the community about what actions they have taken towards implementing the NZC and asks for responses for preferred options or responses to decisions made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olv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chool includes the community in planning for NZC  implementation or asks for their opinions about how they would like the school to proceed before actions/decisions are implemented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a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chool works together with the community to make decisions about the implementation of the curriculum taking into account a range of opinions and information. Allows for information flow in and out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pow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school provides the community with the tools – skills and knowledge so that they can make final decisions about the implementation of the NZC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 xml:space="preserve">Adapted from Chares Sturt Council Community Engagement Model </w:t>
      </w:r>
      <w:hyperlink r:id="rId2">
        <w:r>
          <w:rPr>
            <w:rStyle w:val="InternetLink"/>
            <w:sz w:val="20"/>
          </w:rPr>
          <w:t>http://www.charlessturt.sa.gov.au/site/page.cfm?u=97</w:t>
        </w:r>
      </w:hyperlink>
    </w:p>
    <w:p>
      <w:pPr>
        <w:pStyle w:val="Normal"/>
        <w:jc w:val="center"/>
        <w:rPr/>
      </w:pPr>
      <w:r>
        <w:rPr>
          <w:sz w:val="20"/>
        </w:rPr>
        <w:t>and Dr Cheryl Doig NZC Online 2009 http://bit.ly/a4xArz</w:t>
      </w:r>
    </w:p>
    <w:sectPr>
      <w:footerReference w:type="default" r:id="rId3"/>
      <w:type w:val="nextPage"/>
      <w:pgSz w:orient="landscape" w:w="16838" w:h="11906"/>
      <w:pgMar w:left="85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</w:rPr>
    </w:pPr>
    <w:r>
      <w:rPr>
        <w:i/>
        <w:sz w:val="18"/>
      </w:rPr>
      <w:t>Robyn Boswell TEAM Solutions 2010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rlessturt.sa.gov.au/site/page.cfm?u=9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3:11:00Z</dcterms:created>
  <dc:creator>Robyn Boswell</dc:creator>
  <dc:description/>
  <cp:keywords/>
  <dc:language>en-US</dc:language>
  <cp:lastModifiedBy>Robyn Boswell</cp:lastModifiedBy>
  <cp:lastPrinted>2010-06-13T12:17:00Z</cp:lastPrinted>
  <dcterms:modified xsi:type="dcterms:W3CDTF">2010-06-28T02:19:00Z</dcterms:modified>
  <cp:revision>9</cp:revision>
  <dc:subject/>
  <dc:title>Levels of Community Involvement:</dc:title>
</cp:coreProperties>
</file>