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he NZC and M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me:                                                             School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74930</wp:posOffset>
                </wp:positionV>
                <wp:extent cx="62953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feel about implementing the NZC in your classro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5.9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ow do you feel about implementing the NZC in your classro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00</wp:posOffset>
                </wp:positionH>
                <wp:positionV relativeFrom="paragraph">
                  <wp:posOffset>394970</wp:posOffset>
                </wp:positionV>
                <wp:extent cx="62953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aspects of the NZC are going well in your classroo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31.1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aspects of the NZC are going well in your classroo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</wp:posOffset>
                </wp:positionH>
                <wp:positionV relativeFrom="paragraph">
                  <wp:posOffset>1355090</wp:posOffset>
                </wp:positionV>
                <wp:extent cx="62953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would you like to know/ find out more about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106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would you like to know/ find out more about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3069590</wp:posOffset>
                </wp:positionV>
                <wp:extent cx="62953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something new you’d like to try from the NZC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241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is something new you’d like to try from the NZC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0</wp:posOffset>
                </wp:positionH>
                <wp:positionV relativeFrom="paragraph">
                  <wp:posOffset>5126990</wp:posOffset>
                </wp:positionV>
                <wp:extent cx="62953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support will you nee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27.7pt;mso-wrap-distance-left:9.05pt;mso-wrap-distance-right:9.05pt;mso-wrap-distance-top:0pt;mso-wrap-distance-bottom:0pt;margin-top:403.7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What support will you nee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05:00Z</dcterms:created>
  <dc:creator>Robyn Boswell</dc:creator>
  <dc:description/>
  <cp:keywords/>
  <dc:language>en-US</dc:language>
  <cp:lastModifiedBy>Robyn Boswell</cp:lastModifiedBy>
  <dcterms:modified xsi:type="dcterms:W3CDTF">2010-06-13T00:05:00Z</dcterms:modified>
  <cp:revision>2</cp:revision>
  <dc:subject/>
  <dc:title>The NZC and Me</dc:title>
</cp:coreProperties>
</file>