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1445</wp:posOffset>
                </wp:positionH>
                <wp:positionV relativeFrom="paragraph">
                  <wp:posOffset>82550</wp:posOffset>
                </wp:positionV>
                <wp:extent cx="1362075" cy="1019175"/>
                <wp:effectExtent l="10160" t="10160" r="8890" b="34290"/>
                <wp:wrapTight wrapText="bothSides">
                  <wp:wrapPolygon edited="0">
                    <wp:start x="-5" y="21593"/>
                    <wp:lineTo x="-5" y="-7"/>
                    <wp:lineTo x="21595" y="-7"/>
                    <wp:lineTo x="21595" y="21593"/>
                    <wp:lineTo x="-5" y="21593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10.35pt;margin-top:6.5pt;width:107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00175</wp:posOffset>
                </wp:positionH>
                <wp:positionV relativeFrom="paragraph">
                  <wp:posOffset>2075815</wp:posOffset>
                </wp:positionV>
                <wp:extent cx="1362075" cy="1019175"/>
                <wp:effectExtent l="9525" t="10160" r="9525" b="34290"/>
                <wp:wrapTight wrapText="bothSides">
                  <wp:wrapPolygon edited="0">
                    <wp:start x="-5" y="21593"/>
                    <wp:lineTo x="-5" y="-7"/>
                    <wp:lineTo x="21595" y="-7"/>
                    <wp:lineTo x="21595" y="21593"/>
                    <wp:lineTo x="-5" y="21593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-110.25pt;margin-top:163.45pt;width:107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85875</wp:posOffset>
                </wp:positionH>
                <wp:positionV relativeFrom="paragraph">
                  <wp:posOffset>4247515</wp:posOffset>
                </wp:positionV>
                <wp:extent cx="1362075" cy="1019175"/>
                <wp:effectExtent l="9525" t="10160" r="9525" b="34290"/>
                <wp:wrapTight wrapText="bothSides">
                  <wp:wrapPolygon edited="0">
                    <wp:start x="-5" y="21593"/>
                    <wp:lineTo x="-5" y="-7"/>
                    <wp:lineTo x="21595" y="-7"/>
                    <wp:lineTo x="21595" y="21593"/>
                    <wp:lineTo x="-5" y="21593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-101.25pt;margin-top:334.45pt;width:107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0010</wp:posOffset>
                </wp:positionH>
                <wp:positionV relativeFrom="paragraph">
                  <wp:posOffset>447675</wp:posOffset>
                </wp:positionV>
                <wp:extent cx="8102600" cy="4753610"/>
                <wp:effectExtent l="22225" t="22225" r="22860" b="43815"/>
                <wp:wrapTight wrapText="bothSides">
                  <wp:wrapPolygon edited="0">
                    <wp:start x="0" y="0"/>
                    <wp:lineTo x="992" y="38"/>
                    <wp:lineTo x="1987" y="12"/>
                    <wp:lineTo x="2979" y="115"/>
                    <wp:lineTo x="3122" y="130"/>
                    <wp:lineTo x="3386" y="346"/>
                    <wp:lineTo x="3386" y="346"/>
                    <wp:lineTo x="3584" y="600"/>
                    <wp:lineTo x="3702" y="716"/>
                    <wp:lineTo x="3860" y="1039"/>
                    <wp:lineTo x="3910" y="1143"/>
                    <wp:lineTo x="3937" y="1287"/>
                    <wp:lineTo x="3995" y="1385"/>
                    <wp:lineTo x="4626" y="2461"/>
                    <wp:lineTo x="3926" y="961"/>
                    <wp:lineTo x="4469" y="2193"/>
                    <wp:lineTo x="4513" y="2424"/>
                    <wp:lineTo x="4525" y="2681"/>
                    <wp:lineTo x="4604" y="2885"/>
                    <wp:lineTo x="4752" y="3263"/>
                    <wp:lineTo x="4736" y="3159"/>
                    <wp:lineTo x="4808" y="3578"/>
                    <wp:lineTo x="4928" y="4296"/>
                    <wp:lineTo x="4982" y="5041"/>
                    <wp:lineTo x="5078" y="5771"/>
                    <wp:lineTo x="5200" y="6717"/>
                    <wp:lineTo x="5505" y="7609"/>
                    <wp:lineTo x="5688" y="8541"/>
                    <wp:lineTo x="5740" y="9167"/>
                    <wp:lineTo x="5799" y="9770"/>
                    <wp:lineTo x="5891" y="10387"/>
                    <wp:lineTo x="5896" y="10483"/>
                    <wp:lineTo x="5981" y="12093"/>
                    <wp:lineTo x="6026" y="12349"/>
                    <wp:lineTo x="6042" y="12442"/>
                    <wp:lineTo x="6363" y="13154"/>
                    <wp:lineTo x="6365" y="13157"/>
                    <wp:lineTo x="6461" y="13654"/>
                    <wp:lineTo x="6538" y="14156"/>
                    <wp:lineTo x="6636" y="14658"/>
                    <wp:lineTo x="6658" y="14773"/>
                    <wp:lineTo x="6636" y="14964"/>
                    <wp:lineTo x="6703" y="15004"/>
                    <wp:lineTo x="6839" y="15079"/>
                    <wp:lineTo x="6981" y="15125"/>
                    <wp:lineTo x="7110" y="15235"/>
                    <wp:lineTo x="7342" y="15431"/>
                    <wp:lineTo x="7540" y="15671"/>
                    <wp:lineTo x="7787" y="15812"/>
                    <wp:lineTo x="7802" y="15806"/>
                    <wp:lineTo x="8259" y="15673"/>
                    <wp:lineTo x="8329" y="15581"/>
                    <wp:lineTo x="8391" y="15492"/>
                    <wp:lineTo x="8406" y="15330"/>
                    <wp:lineTo x="8464" y="15235"/>
                    <wp:lineTo x="8520" y="15137"/>
                    <wp:lineTo x="8599" y="15079"/>
                    <wp:lineTo x="8667" y="15004"/>
                    <wp:lineTo x="8777" y="14436"/>
                    <wp:lineTo x="8713" y="13807"/>
                    <wp:lineTo x="8870" y="13273"/>
                    <wp:lineTo x="8906" y="13149"/>
                    <wp:lineTo x="8960" y="13042"/>
                    <wp:lineTo x="9006" y="12927"/>
                    <wp:lineTo x="9158" y="11885"/>
                    <wp:lineTo x="9082" y="12303"/>
                    <wp:lineTo x="9209" y="11657"/>
                    <wp:lineTo x="9246" y="10930"/>
                    <wp:lineTo x="9273" y="9937"/>
                    <wp:lineTo x="9412" y="9233"/>
                    <wp:lineTo x="9524" y="8653"/>
                    <wp:lineTo x="9624" y="8102"/>
                    <wp:lineTo x="9683" y="7502"/>
                    <wp:lineTo x="9745" y="6847"/>
                    <wp:lineTo x="9703" y="5866"/>
                    <wp:lineTo x="9886" y="5309"/>
                    <wp:lineTo x="9964" y="5064"/>
                    <wp:lineTo x="10065" y="4847"/>
                    <wp:lineTo x="10157" y="4617"/>
                    <wp:lineTo x="10179" y="4461"/>
                    <wp:lineTo x="10187" y="4299"/>
                    <wp:lineTo x="10224" y="4155"/>
                    <wp:lineTo x="10255" y="4025"/>
                    <wp:lineTo x="10331" y="3939"/>
                    <wp:lineTo x="10360" y="3809"/>
                    <wp:lineTo x="10399" y="3624"/>
                    <wp:lineTo x="10399" y="3419"/>
                    <wp:lineTo x="10428" y="3232"/>
                    <wp:lineTo x="10490" y="2802"/>
                    <wp:lineTo x="10624" y="2438"/>
                    <wp:lineTo x="10766" y="2077"/>
                    <wp:lineTo x="10790" y="1910"/>
                    <wp:lineTo x="10924" y="946"/>
                    <wp:lineTo x="10969" y="923"/>
                    <wp:lineTo x="11105" y="845"/>
                    <wp:lineTo x="11376" y="692"/>
                    <wp:lineTo x="11376" y="692"/>
                    <wp:lineTo x="11623" y="730"/>
                    <wp:lineTo x="11880" y="687"/>
                    <wp:lineTo x="12120" y="808"/>
                    <wp:lineTo x="12276" y="886"/>
                    <wp:lineTo x="12527" y="1270"/>
                    <wp:lineTo x="12527" y="1270"/>
                    <wp:lineTo x="12571" y="1385"/>
                    <wp:lineTo x="12610" y="1509"/>
                    <wp:lineTo x="12662" y="1616"/>
                    <wp:lineTo x="12723" y="1740"/>
                    <wp:lineTo x="12821" y="1815"/>
                    <wp:lineTo x="12865" y="1962"/>
                    <wp:lineTo x="12960" y="2288"/>
                    <wp:lineTo x="12957" y="2686"/>
                    <wp:lineTo x="13068" y="3001"/>
                    <wp:lineTo x="13136" y="3191"/>
                    <wp:lineTo x="13204" y="3385"/>
                    <wp:lineTo x="13271" y="3578"/>
                    <wp:lineTo x="13341" y="4302"/>
                    <wp:lineTo x="13405" y="5073"/>
                    <wp:lineTo x="13542" y="5771"/>
                    <wp:lineTo x="13664" y="7874"/>
                    <wp:lineTo x="13537" y="5953"/>
                    <wp:lineTo x="13745" y="8310"/>
                    <wp:lineTo x="13800" y="8939"/>
                    <wp:lineTo x="13832" y="9447"/>
                    <wp:lineTo x="13949" y="10041"/>
                    <wp:lineTo x="13971" y="11348"/>
                    <wp:lineTo x="13977" y="12658"/>
                    <wp:lineTo x="14016" y="13965"/>
                    <wp:lineTo x="14023" y="14199"/>
                    <wp:lineTo x="14076" y="14424"/>
                    <wp:lineTo x="14084" y="14658"/>
                    <wp:lineTo x="14147" y="16464"/>
                    <wp:lineTo x="14155" y="18184"/>
                    <wp:lineTo x="14287" y="19967"/>
                    <wp:lineTo x="14329" y="20561"/>
                    <wp:lineTo x="14544" y="21034"/>
                    <wp:lineTo x="14897" y="21236"/>
                    <wp:lineTo x="15032" y="21311"/>
                    <wp:lineTo x="15167" y="21389"/>
                    <wp:lineTo x="15303" y="21467"/>
                    <wp:lineTo x="15371" y="21505"/>
                    <wp:lineTo x="15506" y="21583"/>
                    <wp:lineTo x="15506" y="21583"/>
                    <wp:lineTo x="16002" y="21542"/>
                    <wp:lineTo x="16505" y="21600"/>
                    <wp:lineTo x="16996" y="21467"/>
                    <wp:lineTo x="17089" y="21441"/>
                    <wp:lineTo x="17143" y="21254"/>
                    <wp:lineTo x="17199" y="21121"/>
                    <wp:lineTo x="17256" y="20980"/>
                    <wp:lineTo x="17280" y="20804"/>
                    <wp:lineTo x="17334" y="20659"/>
                    <wp:lineTo x="17393" y="20495"/>
                    <wp:lineTo x="17476" y="20359"/>
                    <wp:lineTo x="17537" y="20198"/>
                    <wp:lineTo x="17590" y="20051"/>
                    <wp:lineTo x="17619" y="19880"/>
                    <wp:lineTo x="17673" y="19736"/>
                    <wp:lineTo x="17749" y="19525"/>
                    <wp:lineTo x="17938" y="19171"/>
                    <wp:lineTo x="18011" y="18928"/>
                    <wp:lineTo x="18297" y="17947"/>
                    <wp:lineTo x="17605" y="19560"/>
                    <wp:lineTo x="18350" y="17659"/>
                    <wp:lineTo x="18512" y="17240"/>
                    <wp:lineTo x="18660" y="16804"/>
                    <wp:lineTo x="18824" y="16389"/>
                    <wp:lineTo x="18868" y="15734"/>
                    <wp:lineTo x="18861" y="15062"/>
                    <wp:lineTo x="18959" y="14427"/>
                    <wp:lineTo x="19000" y="14156"/>
                    <wp:lineTo x="19151" y="13977"/>
                    <wp:lineTo x="19230" y="13734"/>
                    <wp:lineTo x="19288" y="13550"/>
                    <wp:lineTo x="19306" y="13336"/>
                    <wp:lineTo x="19366" y="13157"/>
                    <wp:lineTo x="19420" y="12987"/>
                    <wp:lineTo x="19508" y="12857"/>
                    <wp:lineTo x="19569" y="12696"/>
                    <wp:lineTo x="19621" y="12549"/>
                    <wp:lineTo x="19650" y="12378"/>
                    <wp:lineTo x="19704" y="12234"/>
                    <wp:lineTo x="19858" y="11810"/>
                    <wp:lineTo x="19966" y="11669"/>
                    <wp:lineTo x="20178" y="11311"/>
                    <wp:lineTo x="20344" y="10315"/>
                    <wp:lineTo x="20269" y="10572"/>
                    <wp:lineTo x="20584" y="9579"/>
                    <wp:lineTo x="20684" y="9259"/>
                    <wp:lineTo x="20826" y="8979"/>
                    <wp:lineTo x="20923" y="8656"/>
                    <wp:lineTo x="21133" y="7938"/>
                    <wp:lineTo x="20914" y="8160"/>
                    <wp:lineTo x="21261" y="7964"/>
                    <wp:lineTo x="21305" y="7808"/>
                    <wp:lineTo x="21356" y="7658"/>
                    <wp:lineTo x="21397" y="7502"/>
                    <wp:lineTo x="21424" y="7389"/>
                    <wp:lineTo x="21432" y="7263"/>
                    <wp:lineTo x="21465" y="7156"/>
                    <wp:lineTo x="21500" y="7032"/>
                    <wp:lineTo x="21602" y="6810"/>
                    <wp:lineTo x="21602" y="681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2520" cy="47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60" h="7486">
                              <a:moveTo>
                                <a:pt x="0" y="0"/>
                              </a:moveTo>
                              <a:cubicBezTo>
                                <a:pt x="586" y="13"/>
                                <a:pt x="1174" y="4"/>
                                <a:pt x="1760" y="40"/>
                              </a:cubicBezTo>
                              <a:cubicBezTo>
                                <a:pt x="1844" y="45"/>
                                <a:pt x="2000" y="120"/>
                                <a:pt x="2000" y="120"/>
                              </a:cubicBezTo>
                              <a:cubicBezTo>
                                <a:pt x="2117" y="208"/>
                                <a:pt x="2187" y="248"/>
                                <a:pt x="2280" y="360"/>
                              </a:cubicBezTo>
                              <a:cubicBezTo>
                                <a:pt x="2310" y="396"/>
                                <a:pt x="2326" y="446"/>
                                <a:pt x="2360" y="480"/>
                              </a:cubicBezTo>
                              <a:cubicBezTo>
                                <a:pt x="2733" y="853"/>
                                <a:pt x="2319" y="333"/>
                                <a:pt x="2640" y="760"/>
                              </a:cubicBezTo>
                              <a:cubicBezTo>
                                <a:pt x="2666" y="840"/>
                                <a:pt x="2673" y="929"/>
                                <a:pt x="2720" y="1000"/>
                              </a:cubicBezTo>
                              <a:cubicBezTo>
                                <a:pt x="2807" y="1131"/>
                                <a:pt x="2798" y="1095"/>
                                <a:pt x="2840" y="1240"/>
                              </a:cubicBezTo>
                              <a:cubicBezTo>
                                <a:pt x="2911" y="1489"/>
                                <a:pt x="2943" y="1747"/>
                                <a:pt x="3000" y="2000"/>
                              </a:cubicBezTo>
                              <a:cubicBezTo>
                                <a:pt x="3072" y="2328"/>
                                <a:pt x="3252" y="2637"/>
                                <a:pt x="3360" y="2960"/>
                              </a:cubicBezTo>
                              <a:cubicBezTo>
                                <a:pt x="3391" y="3177"/>
                                <a:pt x="3426" y="3386"/>
                                <a:pt x="3480" y="3600"/>
                              </a:cubicBezTo>
                              <a:cubicBezTo>
                                <a:pt x="3483" y="3633"/>
                                <a:pt x="3533" y="4191"/>
                                <a:pt x="3560" y="4280"/>
                              </a:cubicBezTo>
                              <a:cubicBezTo>
                                <a:pt x="3569" y="4312"/>
                                <a:pt x="3759" y="4559"/>
                                <a:pt x="3760" y="4560"/>
                              </a:cubicBezTo>
                              <a:cubicBezTo>
                                <a:pt x="3817" y="4732"/>
                                <a:pt x="3862" y="4906"/>
                                <a:pt x="3920" y="5080"/>
                              </a:cubicBezTo>
                              <a:cubicBezTo>
                                <a:pt x="3933" y="5120"/>
                                <a:pt x="3920" y="5186"/>
                                <a:pt x="3960" y="5200"/>
                              </a:cubicBezTo>
                              <a:cubicBezTo>
                                <a:pt x="4040" y="5226"/>
                                <a:pt x="4124" y="5242"/>
                                <a:pt x="4200" y="5280"/>
                              </a:cubicBezTo>
                              <a:cubicBezTo>
                                <a:pt x="4337" y="5348"/>
                                <a:pt x="4454" y="5431"/>
                                <a:pt x="4600" y="5480"/>
                              </a:cubicBezTo>
                              <a:cubicBezTo>
                                <a:pt x="4609" y="5478"/>
                                <a:pt x="4879" y="5432"/>
                                <a:pt x="4920" y="5400"/>
                              </a:cubicBezTo>
                              <a:cubicBezTo>
                                <a:pt x="4957" y="5369"/>
                                <a:pt x="4966" y="5313"/>
                                <a:pt x="5000" y="5280"/>
                              </a:cubicBezTo>
                              <a:cubicBezTo>
                                <a:pt x="5033" y="5246"/>
                                <a:pt x="5080" y="5226"/>
                                <a:pt x="5120" y="5200"/>
                              </a:cubicBezTo>
                              <a:cubicBezTo>
                                <a:pt x="5185" y="5003"/>
                                <a:pt x="5147" y="4785"/>
                                <a:pt x="5240" y="4600"/>
                              </a:cubicBezTo>
                              <a:cubicBezTo>
                                <a:pt x="5261" y="4557"/>
                                <a:pt x="5293" y="4520"/>
                                <a:pt x="5320" y="4480"/>
                              </a:cubicBezTo>
                              <a:cubicBezTo>
                                <a:pt x="5410" y="4119"/>
                                <a:pt x="5365" y="4264"/>
                                <a:pt x="5440" y="4040"/>
                              </a:cubicBezTo>
                              <a:cubicBezTo>
                                <a:pt x="5462" y="3788"/>
                                <a:pt x="5478" y="3444"/>
                                <a:pt x="5560" y="3200"/>
                              </a:cubicBezTo>
                              <a:cubicBezTo>
                                <a:pt x="5626" y="2999"/>
                                <a:pt x="5685" y="2808"/>
                                <a:pt x="5720" y="2600"/>
                              </a:cubicBezTo>
                              <a:cubicBezTo>
                                <a:pt x="5757" y="2373"/>
                                <a:pt x="5732" y="2033"/>
                                <a:pt x="5840" y="1840"/>
                              </a:cubicBezTo>
                              <a:cubicBezTo>
                                <a:pt x="5886" y="1755"/>
                                <a:pt x="5946" y="1680"/>
                                <a:pt x="6000" y="1600"/>
                              </a:cubicBezTo>
                              <a:cubicBezTo>
                                <a:pt x="6013" y="1546"/>
                                <a:pt x="6018" y="1490"/>
                                <a:pt x="6040" y="1440"/>
                              </a:cubicBezTo>
                              <a:cubicBezTo>
                                <a:pt x="6058" y="1395"/>
                                <a:pt x="6103" y="1365"/>
                                <a:pt x="6120" y="1320"/>
                              </a:cubicBezTo>
                              <a:cubicBezTo>
                                <a:pt x="6143" y="1256"/>
                                <a:pt x="6143" y="1185"/>
                                <a:pt x="6160" y="1120"/>
                              </a:cubicBezTo>
                              <a:cubicBezTo>
                                <a:pt x="6197" y="971"/>
                                <a:pt x="6276" y="845"/>
                                <a:pt x="6360" y="720"/>
                              </a:cubicBezTo>
                              <a:cubicBezTo>
                                <a:pt x="6374" y="662"/>
                                <a:pt x="6453" y="328"/>
                                <a:pt x="6480" y="320"/>
                              </a:cubicBezTo>
                              <a:cubicBezTo>
                                <a:pt x="6560" y="293"/>
                                <a:pt x="6720" y="240"/>
                                <a:pt x="6720" y="240"/>
                              </a:cubicBezTo>
                              <a:cubicBezTo>
                                <a:pt x="6866" y="253"/>
                                <a:pt x="7018" y="238"/>
                                <a:pt x="7160" y="280"/>
                              </a:cubicBezTo>
                              <a:cubicBezTo>
                                <a:pt x="7252" y="307"/>
                                <a:pt x="7400" y="440"/>
                                <a:pt x="7400" y="440"/>
                              </a:cubicBezTo>
                              <a:cubicBezTo>
                                <a:pt x="7426" y="480"/>
                                <a:pt x="7449" y="523"/>
                                <a:pt x="7480" y="560"/>
                              </a:cubicBezTo>
                              <a:cubicBezTo>
                                <a:pt x="7516" y="603"/>
                                <a:pt x="7574" y="629"/>
                                <a:pt x="7600" y="680"/>
                              </a:cubicBezTo>
                              <a:cubicBezTo>
                                <a:pt x="7656" y="793"/>
                                <a:pt x="7654" y="931"/>
                                <a:pt x="7720" y="1040"/>
                              </a:cubicBezTo>
                              <a:cubicBezTo>
                                <a:pt x="7760" y="1106"/>
                                <a:pt x="7800" y="1173"/>
                                <a:pt x="7840" y="1240"/>
                              </a:cubicBezTo>
                              <a:cubicBezTo>
                                <a:pt x="7881" y="1491"/>
                                <a:pt x="7919" y="1758"/>
                                <a:pt x="8000" y="2000"/>
                              </a:cubicBezTo>
                              <a:cubicBezTo>
                                <a:pt x="8072" y="2729"/>
                                <a:pt x="7997" y="2063"/>
                                <a:pt x="8120" y="2880"/>
                              </a:cubicBezTo>
                              <a:cubicBezTo>
                                <a:pt x="8152" y="3098"/>
                                <a:pt x="8171" y="3274"/>
                                <a:pt x="8240" y="3480"/>
                              </a:cubicBezTo>
                              <a:cubicBezTo>
                                <a:pt x="8253" y="3933"/>
                                <a:pt x="8257" y="4387"/>
                                <a:pt x="8280" y="4840"/>
                              </a:cubicBezTo>
                              <a:cubicBezTo>
                                <a:pt x="8284" y="4921"/>
                                <a:pt x="8315" y="4999"/>
                                <a:pt x="8320" y="5080"/>
                              </a:cubicBezTo>
                              <a:cubicBezTo>
                                <a:pt x="8357" y="5706"/>
                                <a:pt x="8362" y="6302"/>
                                <a:pt x="8440" y="6920"/>
                              </a:cubicBezTo>
                              <a:cubicBezTo>
                                <a:pt x="8465" y="7126"/>
                                <a:pt x="8592" y="7290"/>
                                <a:pt x="8800" y="7360"/>
                              </a:cubicBezTo>
                              <a:cubicBezTo>
                                <a:pt x="8880" y="7386"/>
                                <a:pt x="8960" y="7413"/>
                                <a:pt x="9040" y="7440"/>
                              </a:cubicBezTo>
                              <a:cubicBezTo>
                                <a:pt x="9080" y="7453"/>
                                <a:pt x="9160" y="7480"/>
                                <a:pt x="9160" y="7480"/>
                              </a:cubicBezTo>
                              <a:cubicBezTo>
                                <a:pt x="9453" y="7466"/>
                                <a:pt x="9750" y="7486"/>
                                <a:pt x="10040" y="7440"/>
                              </a:cubicBezTo>
                              <a:cubicBezTo>
                                <a:pt x="10095" y="7431"/>
                                <a:pt x="10127" y="7366"/>
                                <a:pt x="10160" y="7320"/>
                              </a:cubicBezTo>
                              <a:cubicBezTo>
                                <a:pt x="10194" y="7271"/>
                                <a:pt x="10208" y="7210"/>
                                <a:pt x="10240" y="7160"/>
                              </a:cubicBezTo>
                              <a:cubicBezTo>
                                <a:pt x="10275" y="7103"/>
                                <a:pt x="10324" y="7056"/>
                                <a:pt x="10360" y="7000"/>
                              </a:cubicBezTo>
                              <a:cubicBezTo>
                                <a:pt x="10391" y="6949"/>
                                <a:pt x="10408" y="6890"/>
                                <a:pt x="10440" y="6840"/>
                              </a:cubicBezTo>
                              <a:cubicBezTo>
                                <a:pt x="10485" y="6767"/>
                                <a:pt x="10597" y="6644"/>
                                <a:pt x="10640" y="6560"/>
                              </a:cubicBezTo>
                              <a:cubicBezTo>
                                <a:pt x="10809" y="6220"/>
                                <a:pt x="10400" y="6779"/>
                                <a:pt x="10840" y="6120"/>
                              </a:cubicBezTo>
                              <a:cubicBezTo>
                                <a:pt x="10936" y="5975"/>
                                <a:pt x="11023" y="5824"/>
                                <a:pt x="11120" y="5680"/>
                              </a:cubicBezTo>
                              <a:cubicBezTo>
                                <a:pt x="11146" y="5453"/>
                                <a:pt x="11142" y="5220"/>
                                <a:pt x="11200" y="5000"/>
                              </a:cubicBezTo>
                              <a:cubicBezTo>
                                <a:pt x="11224" y="4906"/>
                                <a:pt x="11313" y="4844"/>
                                <a:pt x="11360" y="4760"/>
                              </a:cubicBezTo>
                              <a:cubicBezTo>
                                <a:pt x="11394" y="4696"/>
                                <a:pt x="11405" y="4622"/>
                                <a:pt x="11440" y="4560"/>
                              </a:cubicBezTo>
                              <a:cubicBezTo>
                                <a:pt x="11472" y="4501"/>
                                <a:pt x="11524" y="4456"/>
                                <a:pt x="11560" y="4400"/>
                              </a:cubicBezTo>
                              <a:cubicBezTo>
                                <a:pt x="11591" y="4349"/>
                                <a:pt x="11608" y="4290"/>
                                <a:pt x="11640" y="4240"/>
                              </a:cubicBezTo>
                              <a:cubicBezTo>
                                <a:pt x="11731" y="4093"/>
                                <a:pt x="11795" y="4044"/>
                                <a:pt x="11920" y="3920"/>
                              </a:cubicBezTo>
                              <a:cubicBezTo>
                                <a:pt x="12018" y="3575"/>
                                <a:pt x="11974" y="3664"/>
                                <a:pt x="12160" y="3320"/>
                              </a:cubicBezTo>
                              <a:cubicBezTo>
                                <a:pt x="12219" y="3209"/>
                                <a:pt x="12303" y="3112"/>
                                <a:pt x="12360" y="3000"/>
                              </a:cubicBezTo>
                              <a:cubicBezTo>
                                <a:pt x="12484" y="2751"/>
                                <a:pt x="12355" y="2828"/>
                                <a:pt x="12560" y="2760"/>
                              </a:cubicBezTo>
                              <a:cubicBezTo>
                                <a:pt x="12586" y="2706"/>
                                <a:pt x="12616" y="2654"/>
                                <a:pt x="12640" y="2600"/>
                              </a:cubicBezTo>
                              <a:cubicBezTo>
                                <a:pt x="12656" y="2561"/>
                                <a:pt x="12661" y="2517"/>
                                <a:pt x="12680" y="2480"/>
                              </a:cubicBezTo>
                              <a:cubicBezTo>
                                <a:pt x="12701" y="2437"/>
                                <a:pt x="12760" y="2360"/>
                                <a:pt x="12760" y="2360"/>
                              </a:cubicBez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4a7ebb"/>
                          </a:solidFill>
                          <a:round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60,7486" path="m0,0c586,13,1174,4,1760,40c1844,45,2000,120,2000,120c2117,208,2187,248,2280,360c2310,396,2326,446,2360,480c2733,853,2319,333,2640,760c2666,840,2673,929,2720,1000c2807,1131,2798,1095,2840,1240c2911,1489,2943,1747,3000,2000c3072,2328,3252,2637,3360,2960c3391,3177,3426,3386,3480,3600c3483,3633,3533,4191,3560,4280c3569,4312,3759,4559,3760,4560c3817,4732,3862,4906,3920,5080c3933,5120,3920,5186,3960,5200c4040,5226,4124,5242,4200,5280c4337,5348,4454,5431,4600,5480c4609,5478,4879,5432,4920,5400c4957,5369,4966,5313,5000,5280c5033,5246,5080,5226,5120,5200c5185,5003,5147,4785,5240,4600c5261,4557,5293,4520,5320,4480c5410,4119,5365,4264,5440,4040c5462,3788,5478,3444,5560,3200c5626,2999,5685,2808,5720,2600c5757,2373,5732,2033,5840,1840c5886,1755,5946,1680,6000,1600c6013,1546,6018,1490,6040,1440c6058,1395,6103,1365,6120,1320c6143,1256,6143,1185,6160,1120c6197,971,6276,845,6360,720c6374,662,6453,328,6480,320c6560,293,6720,240,6720,240c6866,253,7018,238,7160,280c7252,307,7400,440,7400,440c7426,480,7449,523,7480,560c7516,603,7574,629,7600,680c7656,793,7654,931,7720,1040c7760,1106,7800,1173,7840,1240c7881,1491,7919,1758,8000,2000c8072,2729,7997,2063,8120,2880c8152,3098,8171,3274,8240,3480c8253,3933,8257,4387,8280,4840c8284,4921,8315,4999,8320,5080c8357,5706,8362,6302,8440,6920c8465,7126,8592,7290,8800,7360c8880,7386,8960,7413,9040,7440c9080,7453,9160,7480,9160,7480c9453,7466,9750,7486,10040,7440c10095,7431,10127,7366,10160,7320c10194,7271,10208,7210,10240,7160c10275,7103,10324,7056,10360,7000c10391,6949,10408,6890,10440,6840c10485,6767,10597,6644,10640,6560c10809,6220,10400,6779,10840,6120c10936,5975,11023,5824,11120,5680c11146,5453,11142,5220,11200,5000c11224,4906,11313,4844,11360,4760c11394,4696,11405,4622,11440,4560c11472,4501,11524,4456,11560,4400c11591,4349,11608,4290,11640,4240c11731,4093,11795,4044,11920,3920c12018,3575,11974,3664,12160,3320c12219,3209,12303,3112,12360,3000c12484,2751,12355,2828,12560,2760c12586,2706,12616,2654,12640,2600c12656,2561,12661,2517,12680,2480c12701,2437,12760,2360,12760,2360e" stroked="t" o:allowincell="f" style="position:absolute;margin-left:-6.3pt;margin-top:35.25pt;width:637.95pt;height:374.25pt;mso-wrap-style:none;v-text-anchor:middle">
                <v:fill o:detectmouseclick="t" on="false"/>
                <v:stroke color="#4a7ebb" weight="44280" joinstyle="round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2390</wp:posOffset>
                </wp:positionH>
                <wp:positionV relativeFrom="paragraph">
                  <wp:posOffset>1108075</wp:posOffset>
                </wp:positionV>
                <wp:extent cx="7823200" cy="4622800"/>
                <wp:effectExtent l="22225" t="22225" r="22860" b="48895"/>
                <wp:wrapTight wrapText="bothSides">
                  <wp:wrapPolygon edited="0">
                    <wp:start x="0" y="7002"/>
                    <wp:lineTo x="377" y="6682"/>
                    <wp:lineTo x="489" y="6685"/>
                    <wp:lineTo x="912" y="6527"/>
                    <wp:lineTo x="984" y="6498"/>
                    <wp:lineTo x="1048" y="6435"/>
                    <wp:lineTo x="1122" y="6409"/>
                    <wp:lineTo x="1559" y="6243"/>
                    <wp:lineTo x="2013" y="6174"/>
                    <wp:lineTo x="2455" y="6053"/>
                    <wp:lineTo x="2455" y="6053"/>
                    <wp:lineTo x="2991" y="5445"/>
                    <wp:lineTo x="3086" y="5341"/>
                    <wp:lineTo x="3156" y="5261"/>
                    <wp:lineTo x="3245" y="5216"/>
                    <wp:lineTo x="3296" y="5103"/>
                    <wp:lineTo x="3415" y="4830"/>
                    <wp:lineTo x="3503" y="4513"/>
                    <wp:lineTo x="3647" y="4273"/>
                    <wp:lineTo x="3705" y="4172"/>
                    <wp:lineTo x="3798" y="4133"/>
                    <wp:lineTo x="3857" y="4035"/>
                    <wp:lineTo x="3985" y="3816"/>
                    <wp:lineTo x="4090" y="3560"/>
                    <wp:lineTo x="4208" y="3323"/>
                    <wp:lineTo x="4276" y="2970"/>
                    <wp:lineTo x="4320" y="2537"/>
                    <wp:lineTo x="4488" y="2255"/>
                    <wp:lineTo x="4546" y="2154"/>
                    <wp:lineTo x="4629" y="2095"/>
                    <wp:lineTo x="4699" y="2018"/>
                    <wp:lineTo x="4732" y="1724"/>
                    <wp:lineTo x="4825" y="807"/>
                    <wp:lineTo x="4979" y="593"/>
                    <wp:lineTo x="5053" y="487"/>
                    <wp:lineTo x="5165" y="513"/>
                    <wp:lineTo x="5260" y="475"/>
                    <wp:lineTo x="5330" y="395"/>
                    <wp:lineTo x="5388" y="273"/>
                    <wp:lineTo x="5470" y="237"/>
                    <wp:lineTo x="5744" y="113"/>
                    <wp:lineTo x="6312" y="0"/>
                    <wp:lineTo x="6312" y="0"/>
                    <wp:lineTo x="6874" y="104"/>
                    <wp:lineTo x="7444" y="240"/>
                    <wp:lineTo x="7995" y="475"/>
                    <wp:lineTo x="8065" y="552"/>
                    <wp:lineTo x="8130" y="647"/>
                    <wp:lineTo x="8205" y="712"/>
                    <wp:lineTo x="8270" y="765"/>
                    <wp:lineTo x="8363" y="742"/>
                    <wp:lineTo x="8416" y="831"/>
                    <wp:lineTo x="8977" y="1780"/>
                    <wp:lineTo x="8430" y="1392"/>
                    <wp:lineTo x="8906" y="1662"/>
                    <wp:lineTo x="8952" y="1780"/>
                    <wp:lineTo x="9012" y="1887"/>
                    <wp:lineTo x="9047" y="2018"/>
                    <wp:lineTo x="9106" y="2246"/>
                    <wp:lineTo x="9105" y="2519"/>
                    <wp:lineTo x="9187" y="2730"/>
                    <wp:lineTo x="9576" y="3721"/>
                    <wp:lineTo x="9666" y="5017"/>
                    <wp:lineTo x="9818" y="6171"/>
                    <wp:lineTo x="9624" y="9438"/>
                    <wp:lineTo x="10221" y="12904"/>
                    <wp:lineTo x="9608" y="16022"/>
                    <wp:lineTo x="9499" y="16568"/>
                    <wp:lineTo x="9552" y="16253"/>
                    <wp:lineTo x="9468" y="16971"/>
                    <wp:lineTo x="9513" y="17327"/>
                    <wp:lineTo x="9574" y="17678"/>
                    <wp:lineTo x="9608" y="18040"/>
                    <wp:lineTo x="9659" y="18627"/>
                    <wp:lineTo x="9645" y="20001"/>
                    <wp:lineTo x="9958" y="20532"/>
                    <wp:lineTo x="10016" y="20630"/>
                    <wp:lineTo x="10109" y="20668"/>
                    <wp:lineTo x="10169" y="20769"/>
                    <wp:lineTo x="10251" y="20909"/>
                    <wp:lineTo x="10278" y="21143"/>
                    <wp:lineTo x="10379" y="21244"/>
                    <wp:lineTo x="10570" y="21431"/>
                    <wp:lineTo x="11010" y="21603"/>
                    <wp:lineTo x="11010" y="21603"/>
                    <wp:lineTo x="11179" y="21526"/>
                    <wp:lineTo x="11379" y="21499"/>
                    <wp:lineTo x="11501" y="21244"/>
                    <wp:lineTo x="11547" y="21146"/>
                    <wp:lineTo x="11538" y="20998"/>
                    <wp:lineTo x="11571" y="20888"/>
                    <wp:lineTo x="11608" y="20760"/>
                    <wp:lineTo x="11664" y="20651"/>
                    <wp:lineTo x="11712" y="20532"/>
                    <wp:lineTo x="12027" y="18660"/>
                    <wp:lineTo x="11756" y="20505"/>
                    <wp:lineTo x="11922" y="16971"/>
                    <wp:lineTo x="11948" y="16372"/>
                    <wp:lineTo x="12015" y="15785"/>
                    <wp:lineTo x="12062" y="15191"/>
                    <wp:lineTo x="12085" y="13530"/>
                    <wp:lineTo x="12073" y="11865"/>
                    <wp:lineTo x="12132" y="10207"/>
                    <wp:lineTo x="12143" y="9880"/>
                    <wp:lineTo x="12225" y="9572"/>
                    <wp:lineTo x="12273" y="9257"/>
                    <wp:lineTo x="12296" y="9097"/>
                    <wp:lineTo x="12289" y="8916"/>
                    <wp:lineTo x="12343" y="8782"/>
                    <wp:lineTo x="12436" y="8545"/>
                    <wp:lineTo x="12529" y="8308"/>
                    <wp:lineTo x="12623" y="8070"/>
                    <wp:lineTo x="12646" y="7198"/>
                    <wp:lineTo x="12660" y="6329"/>
                    <wp:lineTo x="12694" y="5459"/>
                    <wp:lineTo x="12708" y="5062"/>
                    <wp:lineTo x="12744" y="4667"/>
                    <wp:lineTo x="12764" y="4273"/>
                    <wp:lineTo x="12792" y="3638"/>
                    <wp:lineTo x="12755" y="2994"/>
                    <wp:lineTo x="12834" y="2374"/>
                    <wp:lineTo x="12853" y="2207"/>
                    <wp:lineTo x="12979" y="2145"/>
                    <wp:lineTo x="13044" y="2018"/>
                    <wp:lineTo x="13298" y="1498"/>
                    <wp:lineTo x="13032" y="1724"/>
                    <wp:lineTo x="13465" y="1543"/>
                    <wp:lineTo x="14089" y="837"/>
                    <wp:lineTo x="14981" y="1104"/>
                    <wp:lineTo x="15639" y="1662"/>
                    <wp:lineTo x="16182" y="2121"/>
                    <wp:lineTo x="15530" y="1718"/>
                    <wp:lineTo x="16060" y="2018"/>
                    <wp:lineTo x="16184" y="2655"/>
                    <wp:lineTo x="16030" y="2151"/>
                    <wp:lineTo x="16410" y="2611"/>
                    <wp:lineTo x="16652" y="2905"/>
                    <wp:lineTo x="16931" y="3154"/>
                    <wp:lineTo x="17112" y="3560"/>
                    <wp:lineTo x="17320" y="4032"/>
                    <wp:lineTo x="17520" y="4415"/>
                    <wp:lineTo x="17813" y="4747"/>
                    <wp:lineTo x="18009" y="5246"/>
                    <wp:lineTo x="18130" y="5706"/>
                    <wp:lineTo x="18234" y="6290"/>
                    <wp:lineTo x="18257" y="6424"/>
                    <wp:lineTo x="18321" y="6964"/>
                    <wp:lineTo x="18374" y="7121"/>
                    <wp:lineTo x="18455" y="7370"/>
                    <wp:lineTo x="18600" y="7560"/>
                    <wp:lineTo x="18655" y="7833"/>
                    <wp:lineTo x="18677" y="7952"/>
                    <wp:lineTo x="18677" y="8091"/>
                    <wp:lineTo x="18725" y="8189"/>
                    <wp:lineTo x="18798" y="8340"/>
                    <wp:lineTo x="18911" y="8426"/>
                    <wp:lineTo x="19005" y="8545"/>
                    <wp:lineTo x="19028" y="8702"/>
                    <wp:lineTo x="19060" y="8857"/>
                    <wp:lineTo x="19075" y="9020"/>
                    <wp:lineTo x="19095" y="9236"/>
                    <wp:lineTo x="19098" y="10088"/>
                    <wp:lineTo x="19216" y="10444"/>
                    <wp:lineTo x="19296" y="10693"/>
                    <wp:lineTo x="19496" y="11156"/>
                    <wp:lineTo x="19496" y="11156"/>
                    <wp:lineTo x="19519" y="11313"/>
                    <wp:lineTo x="19528" y="11479"/>
                    <wp:lineTo x="19566" y="11631"/>
                    <wp:lineTo x="19657" y="11993"/>
                    <wp:lineTo x="19768" y="12040"/>
                    <wp:lineTo x="19917" y="12343"/>
                    <wp:lineTo x="19969" y="12450"/>
                    <wp:lineTo x="20019" y="12571"/>
                    <wp:lineTo x="20057" y="12699"/>
                    <wp:lineTo x="20089" y="12809"/>
                    <wp:lineTo x="20075" y="12966"/>
                    <wp:lineTo x="20127" y="13055"/>
                    <wp:lineTo x="20178" y="13141"/>
                    <wp:lineTo x="20266" y="13141"/>
                    <wp:lineTo x="20338" y="13174"/>
                    <wp:lineTo x="20452" y="13221"/>
                    <wp:lineTo x="20571" y="13248"/>
                    <wp:lineTo x="20688" y="13292"/>
                    <wp:lineTo x="20853" y="13355"/>
                    <wp:lineTo x="21009" y="13497"/>
                    <wp:lineTo x="21179" y="13530"/>
                    <wp:lineTo x="21318" y="13553"/>
                    <wp:lineTo x="21460" y="13530"/>
                    <wp:lineTo x="21602" y="1353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23160" cy="462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20" h="7280">
                              <a:moveTo>
                                <a:pt x="0" y="2360"/>
                              </a:moveTo>
                              <a:cubicBezTo>
                                <a:pt x="215" y="2252"/>
                                <a:pt x="279" y="2253"/>
                                <a:pt x="520" y="2200"/>
                              </a:cubicBezTo>
                              <a:cubicBezTo>
                                <a:pt x="561" y="2190"/>
                                <a:pt x="598" y="2169"/>
                                <a:pt x="640" y="2160"/>
                              </a:cubicBezTo>
                              <a:cubicBezTo>
                                <a:pt x="889" y="2104"/>
                                <a:pt x="1148" y="2081"/>
                                <a:pt x="1400" y="2040"/>
                              </a:cubicBezTo>
                              <a:cubicBezTo>
                                <a:pt x="1400" y="2040"/>
                                <a:pt x="1706" y="1835"/>
                                <a:pt x="1760" y="1800"/>
                              </a:cubicBezTo>
                              <a:cubicBezTo>
                                <a:pt x="1800" y="1773"/>
                                <a:pt x="1851" y="1758"/>
                                <a:pt x="1880" y="1720"/>
                              </a:cubicBezTo>
                              <a:cubicBezTo>
                                <a:pt x="1948" y="1628"/>
                                <a:pt x="1998" y="1521"/>
                                <a:pt x="2080" y="1440"/>
                              </a:cubicBezTo>
                              <a:cubicBezTo>
                                <a:pt x="2113" y="1406"/>
                                <a:pt x="2166" y="1393"/>
                                <a:pt x="2200" y="1360"/>
                              </a:cubicBezTo>
                              <a:cubicBezTo>
                                <a:pt x="2273" y="1286"/>
                                <a:pt x="2333" y="1200"/>
                                <a:pt x="2400" y="1120"/>
                              </a:cubicBezTo>
                              <a:cubicBezTo>
                                <a:pt x="2439" y="1001"/>
                                <a:pt x="2464" y="855"/>
                                <a:pt x="2560" y="760"/>
                              </a:cubicBezTo>
                              <a:cubicBezTo>
                                <a:pt x="2593" y="726"/>
                                <a:pt x="2640" y="706"/>
                                <a:pt x="2680" y="680"/>
                              </a:cubicBezTo>
                              <a:cubicBezTo>
                                <a:pt x="2699" y="581"/>
                                <a:pt x="2752" y="272"/>
                                <a:pt x="2840" y="200"/>
                              </a:cubicBezTo>
                              <a:cubicBezTo>
                                <a:pt x="2882" y="164"/>
                                <a:pt x="2946" y="173"/>
                                <a:pt x="3000" y="160"/>
                              </a:cubicBezTo>
                              <a:cubicBezTo>
                                <a:pt x="3040" y="133"/>
                                <a:pt x="3073" y="92"/>
                                <a:pt x="3120" y="80"/>
                              </a:cubicBezTo>
                              <a:cubicBezTo>
                                <a:pt x="3276" y="38"/>
                                <a:pt x="3600" y="0"/>
                                <a:pt x="3600" y="0"/>
                              </a:cubicBezTo>
                              <a:cubicBezTo>
                                <a:pt x="3921" y="35"/>
                                <a:pt x="4246" y="81"/>
                                <a:pt x="4560" y="160"/>
                              </a:cubicBezTo>
                              <a:cubicBezTo>
                                <a:pt x="4600" y="186"/>
                                <a:pt x="4637" y="218"/>
                                <a:pt x="4680" y="240"/>
                              </a:cubicBezTo>
                              <a:cubicBezTo>
                                <a:pt x="4717" y="258"/>
                                <a:pt x="4770" y="250"/>
                                <a:pt x="4800" y="280"/>
                              </a:cubicBezTo>
                              <a:cubicBezTo>
                                <a:pt x="5120" y="600"/>
                                <a:pt x="4808" y="469"/>
                                <a:pt x="5080" y="560"/>
                              </a:cubicBezTo>
                              <a:cubicBezTo>
                                <a:pt x="5106" y="600"/>
                                <a:pt x="5140" y="636"/>
                                <a:pt x="5160" y="680"/>
                              </a:cubicBezTo>
                              <a:cubicBezTo>
                                <a:pt x="5194" y="757"/>
                                <a:pt x="5193" y="849"/>
                                <a:pt x="5240" y="920"/>
                              </a:cubicBezTo>
                              <a:cubicBezTo>
                                <a:pt x="5462" y="1254"/>
                                <a:pt x="5513" y="1691"/>
                                <a:pt x="5600" y="2080"/>
                              </a:cubicBezTo>
                              <a:cubicBezTo>
                                <a:pt x="5489" y="3181"/>
                                <a:pt x="5830" y="4349"/>
                                <a:pt x="5480" y="5400"/>
                              </a:cubicBezTo>
                              <a:cubicBezTo>
                                <a:pt x="5418" y="5584"/>
                                <a:pt x="5448" y="5478"/>
                                <a:pt x="5400" y="5720"/>
                              </a:cubicBezTo>
                              <a:cubicBezTo>
                                <a:pt x="5426" y="5840"/>
                                <a:pt x="5461" y="5958"/>
                                <a:pt x="5480" y="6080"/>
                              </a:cubicBezTo>
                              <a:cubicBezTo>
                                <a:pt x="5509" y="6278"/>
                                <a:pt x="5501" y="6741"/>
                                <a:pt x="5680" y="6920"/>
                              </a:cubicBezTo>
                              <a:cubicBezTo>
                                <a:pt x="5713" y="6953"/>
                                <a:pt x="5766" y="6966"/>
                                <a:pt x="5800" y="7000"/>
                              </a:cubicBezTo>
                              <a:cubicBezTo>
                                <a:pt x="5847" y="7047"/>
                                <a:pt x="5862" y="7126"/>
                                <a:pt x="5920" y="7160"/>
                              </a:cubicBezTo>
                              <a:cubicBezTo>
                                <a:pt x="6029" y="7223"/>
                                <a:pt x="6280" y="7280"/>
                                <a:pt x="6280" y="7280"/>
                              </a:cubicBezTo>
                              <a:cubicBezTo>
                                <a:pt x="6376" y="7255"/>
                                <a:pt x="6490" y="7246"/>
                                <a:pt x="6560" y="7160"/>
                              </a:cubicBezTo>
                              <a:cubicBezTo>
                                <a:pt x="6586" y="7127"/>
                                <a:pt x="6581" y="7077"/>
                                <a:pt x="6600" y="7040"/>
                              </a:cubicBezTo>
                              <a:cubicBezTo>
                                <a:pt x="6621" y="6997"/>
                                <a:pt x="6653" y="6960"/>
                                <a:pt x="6680" y="6920"/>
                              </a:cubicBezTo>
                              <a:cubicBezTo>
                                <a:pt x="6860" y="6289"/>
                                <a:pt x="6705" y="6911"/>
                                <a:pt x="6800" y="5720"/>
                              </a:cubicBezTo>
                              <a:cubicBezTo>
                                <a:pt x="6815" y="5518"/>
                                <a:pt x="6853" y="5320"/>
                                <a:pt x="6880" y="5120"/>
                              </a:cubicBezTo>
                              <a:cubicBezTo>
                                <a:pt x="6893" y="4560"/>
                                <a:pt x="6886" y="3999"/>
                                <a:pt x="6920" y="3440"/>
                              </a:cubicBezTo>
                              <a:cubicBezTo>
                                <a:pt x="6926" y="3330"/>
                                <a:pt x="6973" y="3226"/>
                                <a:pt x="7000" y="3120"/>
                              </a:cubicBezTo>
                              <a:cubicBezTo>
                                <a:pt x="7013" y="3066"/>
                                <a:pt x="7009" y="3005"/>
                                <a:pt x="7040" y="2960"/>
                              </a:cubicBezTo>
                              <a:cubicBezTo>
                                <a:pt x="7093" y="2880"/>
                                <a:pt x="7146" y="2800"/>
                                <a:pt x="7200" y="2720"/>
                              </a:cubicBezTo>
                              <a:cubicBezTo>
                                <a:pt x="7213" y="2426"/>
                                <a:pt x="7221" y="2133"/>
                                <a:pt x="7240" y="1840"/>
                              </a:cubicBezTo>
                              <a:cubicBezTo>
                                <a:pt x="7248" y="1706"/>
                                <a:pt x="7269" y="1573"/>
                                <a:pt x="7280" y="1440"/>
                              </a:cubicBezTo>
                              <a:cubicBezTo>
                                <a:pt x="7296" y="1226"/>
                                <a:pt x="7275" y="1009"/>
                                <a:pt x="7320" y="800"/>
                              </a:cubicBezTo>
                              <a:cubicBezTo>
                                <a:pt x="7331" y="744"/>
                                <a:pt x="7403" y="723"/>
                                <a:pt x="7440" y="680"/>
                              </a:cubicBezTo>
                              <a:cubicBezTo>
                                <a:pt x="7585" y="505"/>
                                <a:pt x="7433" y="581"/>
                                <a:pt x="7680" y="520"/>
                              </a:cubicBezTo>
                              <a:cubicBezTo>
                                <a:pt x="8036" y="282"/>
                                <a:pt x="8545" y="372"/>
                                <a:pt x="8920" y="560"/>
                              </a:cubicBezTo>
                              <a:cubicBezTo>
                                <a:pt x="9230" y="715"/>
                                <a:pt x="8858" y="579"/>
                                <a:pt x="9160" y="680"/>
                              </a:cubicBezTo>
                              <a:cubicBezTo>
                                <a:pt x="9231" y="895"/>
                                <a:pt x="9143" y="725"/>
                                <a:pt x="9360" y="880"/>
                              </a:cubicBezTo>
                              <a:cubicBezTo>
                                <a:pt x="9498" y="979"/>
                                <a:pt x="9657" y="1063"/>
                                <a:pt x="9760" y="1200"/>
                              </a:cubicBezTo>
                              <a:cubicBezTo>
                                <a:pt x="9879" y="1359"/>
                                <a:pt x="9993" y="1488"/>
                                <a:pt x="10160" y="1600"/>
                              </a:cubicBezTo>
                              <a:cubicBezTo>
                                <a:pt x="10272" y="1768"/>
                                <a:pt x="10341" y="1923"/>
                                <a:pt x="10400" y="2120"/>
                              </a:cubicBezTo>
                              <a:cubicBezTo>
                                <a:pt x="10413" y="2165"/>
                                <a:pt x="10450" y="2347"/>
                                <a:pt x="10480" y="2400"/>
                              </a:cubicBezTo>
                              <a:cubicBezTo>
                                <a:pt x="10526" y="2484"/>
                                <a:pt x="10609" y="2548"/>
                                <a:pt x="10640" y="2640"/>
                              </a:cubicBezTo>
                              <a:cubicBezTo>
                                <a:pt x="10653" y="2680"/>
                                <a:pt x="10653" y="2727"/>
                                <a:pt x="10680" y="2760"/>
                              </a:cubicBezTo>
                              <a:cubicBezTo>
                                <a:pt x="10722" y="2811"/>
                                <a:pt x="10786" y="2840"/>
                                <a:pt x="10840" y="2880"/>
                              </a:cubicBezTo>
                              <a:cubicBezTo>
                                <a:pt x="10853" y="2933"/>
                                <a:pt x="10871" y="2985"/>
                                <a:pt x="10880" y="3040"/>
                              </a:cubicBezTo>
                              <a:cubicBezTo>
                                <a:pt x="10891" y="3113"/>
                                <a:pt x="10893" y="3400"/>
                                <a:pt x="10960" y="3520"/>
                              </a:cubicBezTo>
                              <a:cubicBezTo>
                                <a:pt x="11006" y="3604"/>
                                <a:pt x="11120" y="3760"/>
                                <a:pt x="11120" y="3760"/>
                              </a:cubicBezTo>
                              <a:cubicBezTo>
                                <a:pt x="11133" y="3813"/>
                                <a:pt x="11138" y="3869"/>
                                <a:pt x="11160" y="3920"/>
                              </a:cubicBezTo>
                              <a:cubicBezTo>
                                <a:pt x="11212" y="4042"/>
                                <a:pt x="11275" y="4058"/>
                                <a:pt x="11360" y="4160"/>
                              </a:cubicBezTo>
                              <a:cubicBezTo>
                                <a:pt x="11390" y="4196"/>
                                <a:pt x="11418" y="4237"/>
                                <a:pt x="11440" y="4280"/>
                              </a:cubicBezTo>
                              <a:cubicBezTo>
                                <a:pt x="11458" y="4317"/>
                                <a:pt x="11450" y="4370"/>
                                <a:pt x="11480" y="4400"/>
                              </a:cubicBezTo>
                              <a:cubicBezTo>
                                <a:pt x="11509" y="4429"/>
                                <a:pt x="11559" y="4429"/>
                                <a:pt x="11600" y="4440"/>
                              </a:cubicBezTo>
                              <a:cubicBezTo>
                                <a:pt x="11665" y="4456"/>
                                <a:pt x="11733" y="4465"/>
                                <a:pt x="11800" y="4480"/>
                              </a:cubicBezTo>
                              <a:cubicBezTo>
                                <a:pt x="11894" y="4501"/>
                                <a:pt x="11983" y="4549"/>
                                <a:pt x="12080" y="4560"/>
                              </a:cubicBezTo>
                              <a:cubicBezTo>
                                <a:pt x="12159" y="4568"/>
                                <a:pt x="12240" y="4560"/>
                                <a:pt x="12320" y="4560"/>
                              </a:cubicBez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4a7ebb"/>
                          </a:solidFill>
                          <a:round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320,7280" path="m0,2360c215,2252,279,2253,520,2200c561,2190,598,2169,640,2160c889,2104,1148,2081,1400,2040c1400,2040,1706,1835,1760,1800c1800,1773,1851,1758,1880,1720c1948,1628,1998,1521,2080,1440c2113,1406,2166,1393,2200,1360c2273,1286,2333,1200,2400,1120c2439,1001,2464,855,2560,760c2593,726,2640,706,2680,680c2699,581,2752,272,2840,200c2882,164,2946,173,3000,160c3040,133,3073,92,3120,80c3276,38,3600,0,3600,0c3921,35,4246,81,4560,160c4600,186,4637,218,4680,240c4717,258,4770,250,4800,280c5120,600,4808,469,5080,560c5106,600,5140,636,5160,680c5194,757,5193,849,5240,920c5462,1254,5513,1691,5600,2080c5489,3181,5830,4349,5480,5400c5418,5584,5448,5478,5400,5720c5426,5840,5461,5958,5480,6080c5509,6278,5501,6741,5680,6920c5713,6953,5766,6966,5800,7000c5847,7047,5862,7126,5920,7160c6029,7223,6280,7280,6280,7280c6376,7255,6490,7246,6560,7160c6586,7127,6581,7077,6600,7040c6621,6997,6653,6960,6680,6920c6860,6289,6705,6911,6800,5720c6815,5518,6853,5320,6880,5120c6893,4560,6886,3999,6920,3440c6926,3330,6973,3226,7000,3120c7013,3066,7009,3005,7040,2960c7093,2880,7146,2800,7200,2720c7213,2426,7221,2133,7240,1840c7248,1706,7269,1573,7280,1440c7296,1226,7275,1009,7320,800c7331,744,7403,723,7440,680c7585,505,7433,581,7680,520c8036,282,8545,372,8920,560c9230,715,8858,579,9160,680c9231,895,9143,725,9360,880c9498,979,9657,1063,9760,1200c9879,1359,9993,1488,10160,1600c10272,1768,10341,1923,10400,2120c10413,2165,10450,2347,10480,2400c10526,2484,10609,2548,10640,2640c10653,2680,10653,2727,10680,2760c10722,2811,10786,2840,10840,2880c10853,2933,10871,2985,10880,3040c10891,3113,10893,3400,10960,3520c11006,3604,11120,3760,11120,3760c11133,3813,11138,3869,11160,3920c11212,4042,11275,4058,11360,4160c11390,4196,11418,4237,11440,4280c11458,4317,11450,4370,11480,4400c11509,4429,11559,4429,11600,4440c11665,4456,11733,4465,11800,4480c11894,4501,11983,4549,12080,4560c12159,4568,12240,4560,12320,4560e" stroked="t" o:allowincell="f" style="position:absolute;margin-left:5.7pt;margin-top:87.25pt;width:615.95pt;height:363.95pt;mso-wrap-style:none;v-text-anchor:middle">
                <v:fill o:detectmouseclick="t" on="false"/>
                <v:stroke color="#4a7ebb" weight="44280" joinstyle="round" endcap="flat"/>
                <v:shadow on="t" obscured="f" color="gray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3990</wp:posOffset>
                </wp:positionH>
                <wp:positionV relativeFrom="paragraph">
                  <wp:posOffset>565150</wp:posOffset>
                </wp:positionV>
                <wp:extent cx="7660005" cy="4537710"/>
                <wp:effectExtent l="22860" t="12700" r="6985" b="40640"/>
                <wp:wrapTight wrapText="bothSides">
                  <wp:wrapPolygon edited="0">
                    <wp:start x="-1" y="19390"/>
                    <wp:lineTo x="778" y="19170"/>
                    <wp:lineTo x="1152" y="19140"/>
                    <wp:lineTo x="1790" y="18423"/>
                    <wp:lineTo x="2031" y="18148"/>
                    <wp:lineTo x="2262" y="17849"/>
                    <wp:lineTo x="2506" y="17577"/>
                    <wp:lineTo x="2578" y="17495"/>
                    <wp:lineTo x="2721" y="17335"/>
                    <wp:lineTo x="2721" y="17335"/>
                    <wp:lineTo x="3038" y="15183"/>
                    <wp:lineTo x="2264" y="12683"/>
                    <wp:lineTo x="3007" y="10806"/>
                    <wp:lineTo x="2941" y="9268"/>
                    <wp:lineTo x="2918" y="7726"/>
                    <wp:lineTo x="2506" y="6332"/>
                    <wp:lineTo x="2510" y="6299"/>
                    <wp:lineTo x="2612" y="5565"/>
                    <wp:lineTo x="2649" y="5486"/>
                    <wp:lineTo x="2703" y="5371"/>
                    <wp:lineTo x="2792" y="5323"/>
                    <wp:lineTo x="2864" y="5244"/>
                    <wp:lineTo x="2966" y="4721"/>
                    <wp:lineTo x="2950" y="4863"/>
                    <wp:lineTo x="3007" y="4156"/>
                    <wp:lineTo x="3034" y="3793"/>
                    <wp:lineTo x="3043" y="3428"/>
                    <wp:lineTo x="3079" y="3068"/>
                    <wp:lineTo x="3090" y="2941"/>
                    <wp:lineTo x="3102" y="2802"/>
                    <wp:lineTo x="3151" y="2705"/>
                    <wp:lineTo x="3297" y="2391"/>
                    <wp:lineTo x="3484" y="2140"/>
                    <wp:lineTo x="3652" y="1859"/>
                    <wp:lineTo x="3724" y="1738"/>
                    <wp:lineTo x="3867" y="1496"/>
                    <wp:lineTo x="3867" y="1496"/>
                    <wp:lineTo x="3890" y="1375"/>
                    <wp:lineTo x="3890" y="1230"/>
                    <wp:lineTo x="3938" y="1134"/>
                    <wp:lineTo x="4001" y="1004"/>
                    <wp:lineTo x="4646" y="290"/>
                    <wp:lineTo x="4655" y="287"/>
                    <wp:lineTo x="4798" y="206"/>
                    <wp:lineTo x="5084" y="45"/>
                    <wp:lineTo x="5084" y="45"/>
                    <wp:lineTo x="5466" y="85"/>
                    <wp:lineTo x="5860" y="0"/>
                    <wp:lineTo x="6230" y="166"/>
                    <wp:lineTo x="6345" y="215"/>
                    <wp:lineTo x="6384" y="475"/>
                    <wp:lineTo x="6445" y="650"/>
                    <wp:lineTo x="6481" y="759"/>
                    <wp:lineTo x="6483" y="898"/>
                    <wp:lineTo x="6517" y="1013"/>
                    <wp:lineTo x="6569" y="1188"/>
                    <wp:lineTo x="6825" y="1747"/>
                    <wp:lineTo x="6875" y="1859"/>
                    <wp:lineTo x="6898" y="1980"/>
                    <wp:lineTo x="6913" y="2107"/>
                    <wp:lineTo x="6947" y="2222"/>
                    <wp:lineTo x="6984" y="2349"/>
                    <wp:lineTo x="7056" y="2448"/>
                    <wp:lineTo x="7090" y="2584"/>
                    <wp:lineTo x="7127" y="2736"/>
                    <wp:lineTo x="7136" y="2905"/>
                    <wp:lineTo x="7162" y="3068"/>
                    <wp:lineTo x="7136" y="4356"/>
                    <wp:lineTo x="7131" y="5646"/>
                    <wp:lineTo x="7090" y="6937"/>
                    <wp:lineTo x="7070" y="7545"/>
                    <wp:lineTo x="6982" y="8143"/>
                    <wp:lineTo x="6947" y="8751"/>
                    <wp:lineTo x="7151" y="10307"/>
                    <wp:lineTo x="7099" y="9757"/>
                    <wp:lineTo x="7233" y="11773"/>
                    <wp:lineTo x="7280" y="12499"/>
                    <wp:lineTo x="7298" y="13230"/>
                    <wp:lineTo x="7376" y="13950"/>
                    <wp:lineTo x="7394" y="14125"/>
                    <wp:lineTo x="7475" y="14267"/>
                    <wp:lineTo x="7520" y="14433"/>
                    <wp:lineTo x="7657" y="14959"/>
                    <wp:lineTo x="7770" y="15461"/>
                    <wp:lineTo x="8021" y="15884"/>
                    <wp:lineTo x="8225" y="16229"/>
                    <wp:lineTo x="8216" y="16047"/>
                    <wp:lineTo x="8451" y="16247"/>
                    <wp:lineTo x="8972" y="16685"/>
                    <wp:lineTo x="8254" y="16389"/>
                    <wp:lineTo x="9167" y="16610"/>
                    <wp:lineTo x="9835" y="16558"/>
                    <wp:lineTo x="10544" y="16764"/>
                    <wp:lineTo x="11172" y="16368"/>
                    <wp:lineTo x="11566" y="16117"/>
                    <wp:lineTo x="11781" y="15379"/>
                    <wp:lineTo x="12104" y="14917"/>
                    <wp:lineTo x="12270" y="14675"/>
                    <wp:lineTo x="12426" y="14409"/>
                    <wp:lineTo x="12605" y="14191"/>
                    <wp:lineTo x="13472" y="13115"/>
                    <wp:lineTo x="12891" y="14080"/>
                    <wp:lineTo x="13608" y="12982"/>
                    <wp:lineTo x="13731" y="12789"/>
                    <wp:lineTo x="13853" y="12589"/>
                    <wp:lineTo x="13966" y="12378"/>
                    <wp:lineTo x="14021" y="12266"/>
                    <wp:lineTo x="14048" y="12115"/>
                    <wp:lineTo x="14109" y="12015"/>
                    <wp:lineTo x="14279" y="11725"/>
                    <wp:lineTo x="14483" y="11510"/>
                    <wp:lineTo x="14682" y="11290"/>
                    <wp:lineTo x="14863" y="10827"/>
                    <wp:lineTo x="14960" y="10374"/>
                    <wp:lineTo x="15040" y="9839"/>
                    <wp:lineTo x="15083" y="9110"/>
                    <wp:lineTo x="15062" y="8551"/>
                    <wp:lineTo x="15255" y="7904"/>
                    <wp:lineTo x="15302" y="7741"/>
                    <wp:lineTo x="15343" y="7575"/>
                    <wp:lineTo x="15398" y="7421"/>
                    <wp:lineTo x="15486" y="7170"/>
                    <wp:lineTo x="15685" y="6695"/>
                    <wp:lineTo x="15685" y="6695"/>
                    <wp:lineTo x="15762" y="6169"/>
                    <wp:lineTo x="15853" y="5571"/>
                    <wp:lineTo x="16043" y="5123"/>
                    <wp:lineTo x="16100" y="4981"/>
                    <wp:lineTo x="16186" y="4882"/>
                    <wp:lineTo x="16258" y="4761"/>
                    <wp:lineTo x="16415" y="3957"/>
                    <wp:lineTo x="16283" y="4682"/>
                    <wp:lineTo x="16473" y="3189"/>
                    <wp:lineTo x="16476" y="3159"/>
                    <wp:lineTo x="16578" y="2418"/>
                    <wp:lineTo x="16616" y="2343"/>
                    <wp:lineTo x="16716" y="2128"/>
                    <wp:lineTo x="16902" y="2058"/>
                    <wp:lineTo x="17046" y="1980"/>
                    <wp:lineTo x="17379" y="2019"/>
                    <wp:lineTo x="17737" y="1889"/>
                    <wp:lineTo x="18048" y="2101"/>
                    <wp:lineTo x="18161" y="2176"/>
                    <wp:lineTo x="18109" y="2500"/>
                    <wp:lineTo x="18120" y="2705"/>
                    <wp:lineTo x="18156" y="3428"/>
                    <wp:lineTo x="18156" y="4156"/>
                    <wp:lineTo x="18192" y="4882"/>
                    <wp:lineTo x="18226" y="5592"/>
                    <wp:lineTo x="18394" y="6239"/>
                    <wp:lineTo x="18478" y="6937"/>
                    <wp:lineTo x="18430" y="7741"/>
                    <wp:lineTo x="18471" y="8578"/>
                    <wp:lineTo x="18335" y="9355"/>
                    <wp:lineTo x="18297" y="9561"/>
                    <wp:lineTo x="17764" y="10437"/>
                    <wp:lineTo x="17619" y="10685"/>
                    <wp:lineTo x="17570" y="10885"/>
                    <wp:lineTo x="17518" y="11084"/>
                    <wp:lineTo x="17475" y="11290"/>
                    <wp:lineTo x="17423" y="11528"/>
                    <wp:lineTo x="17466" y="11900"/>
                    <wp:lineTo x="17332" y="12015"/>
                    <wp:lineTo x="17235" y="12094"/>
                    <wp:lineTo x="17141" y="12175"/>
                    <wp:lineTo x="17046" y="12257"/>
                    <wp:lineTo x="16922" y="12532"/>
                    <wp:lineTo x="16833" y="12855"/>
                    <wp:lineTo x="16687" y="13103"/>
                    <wp:lineTo x="16627" y="13203"/>
                    <wp:lineTo x="16537" y="13251"/>
                    <wp:lineTo x="16473" y="13345"/>
                    <wp:lineTo x="16394" y="13454"/>
                    <wp:lineTo x="16347" y="13629"/>
                    <wp:lineTo x="16258" y="13708"/>
                    <wp:lineTo x="15950" y="13965"/>
                    <wp:lineTo x="15554" y="13907"/>
                    <wp:lineTo x="15255" y="14191"/>
                    <wp:lineTo x="15103" y="14330"/>
                    <wp:lineTo x="14969" y="14512"/>
                    <wp:lineTo x="14825" y="14675"/>
                    <wp:lineTo x="14754" y="14754"/>
                    <wp:lineTo x="14691" y="14869"/>
                    <wp:lineTo x="14610" y="14917"/>
                    <wp:lineTo x="14396" y="15038"/>
                    <wp:lineTo x="14184" y="15186"/>
                    <wp:lineTo x="13966" y="15280"/>
                    <wp:lineTo x="13869" y="15319"/>
                    <wp:lineTo x="13771" y="15340"/>
                    <wp:lineTo x="13679" y="15401"/>
                    <wp:lineTo x="13011" y="15821"/>
                    <wp:lineTo x="13837" y="15515"/>
                    <wp:lineTo x="12963" y="15763"/>
                    <wp:lineTo x="12788" y="15908"/>
                    <wp:lineTo x="12612" y="16032"/>
                    <wp:lineTo x="12462" y="16247"/>
                    <wp:lineTo x="12104" y="16749"/>
                    <wp:lineTo x="12408" y="16516"/>
                    <wp:lineTo x="12032" y="16730"/>
                    <wp:lineTo x="11450" y="17710"/>
                    <wp:lineTo x="12129" y="16437"/>
                    <wp:lineTo x="11745" y="17577"/>
                    <wp:lineTo x="11631" y="17912"/>
                    <wp:lineTo x="11477" y="17952"/>
                    <wp:lineTo x="11316" y="18181"/>
                    <wp:lineTo x="10764" y="18955"/>
                    <wp:lineTo x="11418" y="18184"/>
                    <wp:lineTo x="10886" y="18786"/>
                    <wp:lineTo x="10909" y="18985"/>
                    <wp:lineTo x="10882" y="19227"/>
                    <wp:lineTo x="10958" y="19390"/>
                    <wp:lineTo x="11063" y="19617"/>
                    <wp:lineTo x="11387" y="19874"/>
                    <wp:lineTo x="11387" y="19874"/>
                    <wp:lineTo x="11430" y="20098"/>
                    <wp:lineTo x="11457" y="20479"/>
                    <wp:lineTo x="11674" y="20479"/>
                    <wp:lineTo x="13130" y="20479"/>
                    <wp:lineTo x="14585" y="20315"/>
                    <wp:lineTo x="16043" y="20237"/>
                    <wp:lineTo x="16759" y="19992"/>
                    <wp:lineTo x="17474" y="19753"/>
                    <wp:lineTo x="18192" y="19511"/>
                    <wp:lineTo x="18573" y="19551"/>
                    <wp:lineTo x="18963" y="19487"/>
                    <wp:lineTo x="19338" y="19632"/>
                    <wp:lineTo x="19504" y="19696"/>
                    <wp:lineTo x="19603" y="20022"/>
                    <wp:lineTo x="19767" y="20116"/>
                    <wp:lineTo x="20086" y="20294"/>
                    <wp:lineTo x="20482" y="20415"/>
                    <wp:lineTo x="20770" y="20720"/>
                    <wp:lineTo x="20899" y="20856"/>
                    <wp:lineTo x="21119" y="21195"/>
                    <wp:lineTo x="21271" y="21325"/>
                    <wp:lineTo x="21601" y="21603"/>
                    <wp:lineTo x="21395" y="21292"/>
                    <wp:lineTo x="21558" y="21567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0080" cy="453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63" h="7146">
                              <a:moveTo>
                                <a:pt x="0" y="6415"/>
                              </a:moveTo>
                              <a:cubicBezTo>
                                <a:pt x="435" y="6342"/>
                                <a:pt x="644" y="6332"/>
                                <a:pt x="1000" y="6095"/>
                              </a:cubicBezTo>
                              <a:cubicBezTo>
                                <a:pt x="1135" y="6004"/>
                                <a:pt x="1264" y="5905"/>
                                <a:pt x="1400" y="5815"/>
                              </a:cubicBezTo>
                              <a:cubicBezTo>
                                <a:pt x="1440" y="5788"/>
                                <a:pt x="1520" y="5735"/>
                                <a:pt x="1520" y="5735"/>
                              </a:cubicBezTo>
                              <a:cubicBezTo>
                                <a:pt x="1697" y="5023"/>
                                <a:pt x="1265" y="4196"/>
                                <a:pt x="1680" y="3575"/>
                              </a:cubicBezTo>
                              <a:cubicBezTo>
                                <a:pt x="1643" y="3066"/>
                                <a:pt x="1630" y="2556"/>
                                <a:pt x="1400" y="2095"/>
                              </a:cubicBezTo>
                              <a:cubicBezTo>
                                <a:pt x="1402" y="2084"/>
                                <a:pt x="1459" y="1841"/>
                                <a:pt x="1480" y="1815"/>
                              </a:cubicBezTo>
                              <a:cubicBezTo>
                                <a:pt x="1510" y="1777"/>
                                <a:pt x="1560" y="1761"/>
                                <a:pt x="1600" y="1735"/>
                              </a:cubicBezTo>
                              <a:cubicBezTo>
                                <a:pt x="1657" y="1562"/>
                                <a:pt x="1648" y="1609"/>
                                <a:pt x="1680" y="1375"/>
                              </a:cubicBezTo>
                              <a:cubicBezTo>
                                <a:pt x="1695" y="1255"/>
                                <a:pt x="1700" y="1134"/>
                                <a:pt x="1720" y="1015"/>
                              </a:cubicBezTo>
                              <a:cubicBezTo>
                                <a:pt x="1726" y="973"/>
                                <a:pt x="1733" y="927"/>
                                <a:pt x="1760" y="895"/>
                              </a:cubicBezTo>
                              <a:cubicBezTo>
                                <a:pt x="1842" y="791"/>
                                <a:pt x="1946" y="708"/>
                                <a:pt x="2040" y="615"/>
                              </a:cubicBezTo>
                              <a:cubicBezTo>
                                <a:pt x="2080" y="575"/>
                                <a:pt x="2160" y="495"/>
                                <a:pt x="2160" y="495"/>
                              </a:cubicBezTo>
                              <a:cubicBezTo>
                                <a:pt x="2173" y="455"/>
                                <a:pt x="2173" y="407"/>
                                <a:pt x="2200" y="375"/>
                              </a:cubicBezTo>
                              <a:cubicBezTo>
                                <a:pt x="2235" y="332"/>
                                <a:pt x="2595" y="96"/>
                                <a:pt x="2600" y="95"/>
                              </a:cubicBezTo>
                              <a:cubicBezTo>
                                <a:pt x="2680" y="68"/>
                                <a:pt x="2840" y="15"/>
                                <a:pt x="2840" y="15"/>
                              </a:cubicBezTo>
                              <a:cubicBezTo>
                                <a:pt x="3053" y="28"/>
                                <a:pt x="3273" y="0"/>
                                <a:pt x="3480" y="55"/>
                              </a:cubicBezTo>
                              <a:cubicBezTo>
                                <a:pt x="3544" y="71"/>
                                <a:pt x="3566" y="157"/>
                                <a:pt x="3600" y="215"/>
                              </a:cubicBezTo>
                              <a:cubicBezTo>
                                <a:pt x="3620" y="251"/>
                                <a:pt x="3621" y="297"/>
                                <a:pt x="3640" y="335"/>
                              </a:cubicBezTo>
                              <a:cubicBezTo>
                                <a:pt x="3669" y="393"/>
                                <a:pt x="3812" y="578"/>
                                <a:pt x="3840" y="615"/>
                              </a:cubicBezTo>
                              <a:cubicBezTo>
                                <a:pt x="3853" y="655"/>
                                <a:pt x="3861" y="697"/>
                                <a:pt x="3880" y="735"/>
                              </a:cubicBezTo>
                              <a:cubicBezTo>
                                <a:pt x="3901" y="777"/>
                                <a:pt x="3941" y="810"/>
                                <a:pt x="3960" y="855"/>
                              </a:cubicBezTo>
                              <a:cubicBezTo>
                                <a:pt x="3981" y="905"/>
                                <a:pt x="3986" y="961"/>
                                <a:pt x="4000" y="1015"/>
                              </a:cubicBezTo>
                              <a:cubicBezTo>
                                <a:pt x="3986" y="1441"/>
                                <a:pt x="3983" y="1868"/>
                                <a:pt x="3960" y="2295"/>
                              </a:cubicBezTo>
                              <a:cubicBezTo>
                                <a:pt x="3949" y="2496"/>
                                <a:pt x="3900" y="2694"/>
                                <a:pt x="3880" y="2895"/>
                              </a:cubicBezTo>
                              <a:cubicBezTo>
                                <a:pt x="3994" y="3410"/>
                                <a:pt x="3965" y="3228"/>
                                <a:pt x="4040" y="3895"/>
                              </a:cubicBezTo>
                              <a:cubicBezTo>
                                <a:pt x="4066" y="4135"/>
                                <a:pt x="4076" y="4377"/>
                                <a:pt x="4120" y="4615"/>
                              </a:cubicBezTo>
                              <a:cubicBezTo>
                                <a:pt x="4130" y="4673"/>
                                <a:pt x="4175" y="4720"/>
                                <a:pt x="4200" y="4775"/>
                              </a:cubicBezTo>
                              <a:cubicBezTo>
                                <a:pt x="4277" y="4949"/>
                                <a:pt x="4340" y="5115"/>
                                <a:pt x="4480" y="5255"/>
                              </a:cubicBezTo>
                              <a:cubicBezTo>
                                <a:pt x="4594" y="5369"/>
                                <a:pt x="4589" y="5309"/>
                                <a:pt x="4720" y="5375"/>
                              </a:cubicBezTo>
                              <a:cubicBezTo>
                                <a:pt x="5011" y="5520"/>
                                <a:pt x="4610" y="5422"/>
                                <a:pt x="5120" y="5495"/>
                              </a:cubicBezTo>
                              <a:cubicBezTo>
                                <a:pt x="5493" y="5478"/>
                                <a:pt x="5889" y="5546"/>
                                <a:pt x="6240" y="5415"/>
                              </a:cubicBezTo>
                              <a:cubicBezTo>
                                <a:pt x="6460" y="5332"/>
                                <a:pt x="6580" y="5088"/>
                                <a:pt x="6760" y="4935"/>
                              </a:cubicBezTo>
                              <a:cubicBezTo>
                                <a:pt x="6853" y="4855"/>
                                <a:pt x="6940" y="4767"/>
                                <a:pt x="7040" y="4695"/>
                              </a:cubicBezTo>
                              <a:cubicBezTo>
                                <a:pt x="7524" y="4339"/>
                                <a:pt x="7200" y="4658"/>
                                <a:pt x="7600" y="4295"/>
                              </a:cubicBezTo>
                              <a:cubicBezTo>
                                <a:pt x="7669" y="4231"/>
                                <a:pt x="7737" y="4165"/>
                                <a:pt x="7800" y="4095"/>
                              </a:cubicBezTo>
                              <a:cubicBezTo>
                                <a:pt x="7831" y="4058"/>
                                <a:pt x="7846" y="4008"/>
                                <a:pt x="7880" y="3975"/>
                              </a:cubicBezTo>
                              <a:cubicBezTo>
                                <a:pt x="7975" y="3879"/>
                                <a:pt x="8089" y="3808"/>
                                <a:pt x="8200" y="3735"/>
                              </a:cubicBezTo>
                              <a:cubicBezTo>
                                <a:pt x="8301" y="3582"/>
                                <a:pt x="8355" y="3432"/>
                                <a:pt x="8400" y="3255"/>
                              </a:cubicBezTo>
                              <a:cubicBezTo>
                                <a:pt x="8424" y="3014"/>
                                <a:pt x="8412" y="2829"/>
                                <a:pt x="8520" y="2615"/>
                              </a:cubicBezTo>
                              <a:cubicBezTo>
                                <a:pt x="8546" y="2561"/>
                                <a:pt x="8569" y="2506"/>
                                <a:pt x="8600" y="2455"/>
                              </a:cubicBezTo>
                              <a:cubicBezTo>
                                <a:pt x="8649" y="2372"/>
                                <a:pt x="8760" y="2215"/>
                                <a:pt x="8760" y="2215"/>
                              </a:cubicBezTo>
                              <a:cubicBezTo>
                                <a:pt x="8803" y="2041"/>
                                <a:pt x="8854" y="1843"/>
                                <a:pt x="8960" y="1695"/>
                              </a:cubicBezTo>
                              <a:cubicBezTo>
                                <a:pt x="8992" y="1648"/>
                                <a:pt x="9040" y="1615"/>
                                <a:pt x="9080" y="1575"/>
                              </a:cubicBezTo>
                              <a:cubicBezTo>
                                <a:pt x="9168" y="1309"/>
                                <a:pt x="9094" y="1549"/>
                                <a:pt x="9200" y="1055"/>
                              </a:cubicBezTo>
                              <a:cubicBezTo>
                                <a:pt x="9202" y="1045"/>
                                <a:pt x="9259" y="800"/>
                                <a:pt x="9280" y="775"/>
                              </a:cubicBezTo>
                              <a:cubicBezTo>
                                <a:pt x="9336" y="704"/>
                                <a:pt x="9440" y="681"/>
                                <a:pt x="9520" y="655"/>
                              </a:cubicBezTo>
                              <a:cubicBezTo>
                                <a:pt x="9706" y="668"/>
                                <a:pt x="9906" y="625"/>
                                <a:pt x="10080" y="695"/>
                              </a:cubicBezTo>
                              <a:cubicBezTo>
                                <a:pt x="10143" y="720"/>
                                <a:pt x="10114" y="827"/>
                                <a:pt x="10120" y="895"/>
                              </a:cubicBezTo>
                              <a:cubicBezTo>
                                <a:pt x="10140" y="1134"/>
                                <a:pt x="10140" y="1375"/>
                                <a:pt x="10160" y="1615"/>
                              </a:cubicBezTo>
                              <a:cubicBezTo>
                                <a:pt x="10179" y="1850"/>
                                <a:pt x="10273" y="2064"/>
                                <a:pt x="10320" y="2295"/>
                              </a:cubicBezTo>
                              <a:cubicBezTo>
                                <a:pt x="10293" y="2561"/>
                                <a:pt x="10316" y="2838"/>
                                <a:pt x="10240" y="3095"/>
                              </a:cubicBezTo>
                              <a:cubicBezTo>
                                <a:pt x="10219" y="3163"/>
                                <a:pt x="9921" y="3453"/>
                                <a:pt x="9840" y="3535"/>
                              </a:cubicBezTo>
                              <a:cubicBezTo>
                                <a:pt x="9813" y="3601"/>
                                <a:pt x="9784" y="3667"/>
                                <a:pt x="9760" y="3735"/>
                              </a:cubicBezTo>
                              <a:cubicBezTo>
                                <a:pt x="9731" y="3814"/>
                                <a:pt x="9755" y="3937"/>
                                <a:pt x="9680" y="3975"/>
                              </a:cubicBezTo>
                              <a:cubicBezTo>
                                <a:pt x="9626" y="4001"/>
                                <a:pt x="9573" y="4028"/>
                                <a:pt x="9520" y="4055"/>
                              </a:cubicBezTo>
                              <a:cubicBezTo>
                                <a:pt x="9451" y="4146"/>
                                <a:pt x="9401" y="4253"/>
                                <a:pt x="9320" y="4335"/>
                              </a:cubicBezTo>
                              <a:cubicBezTo>
                                <a:pt x="9286" y="4368"/>
                                <a:pt x="9236" y="4384"/>
                                <a:pt x="9200" y="4415"/>
                              </a:cubicBezTo>
                              <a:cubicBezTo>
                                <a:pt x="9156" y="4451"/>
                                <a:pt x="9130" y="4509"/>
                                <a:pt x="9080" y="4535"/>
                              </a:cubicBezTo>
                              <a:cubicBezTo>
                                <a:pt x="8908" y="4620"/>
                                <a:pt x="8687" y="4601"/>
                                <a:pt x="8520" y="4695"/>
                              </a:cubicBezTo>
                              <a:cubicBezTo>
                                <a:pt x="8435" y="4741"/>
                                <a:pt x="8360" y="4801"/>
                                <a:pt x="8280" y="4855"/>
                              </a:cubicBezTo>
                              <a:cubicBezTo>
                                <a:pt x="8240" y="4881"/>
                                <a:pt x="8205" y="4919"/>
                                <a:pt x="8160" y="4935"/>
                              </a:cubicBezTo>
                              <a:cubicBezTo>
                                <a:pt x="8040" y="4975"/>
                                <a:pt x="7922" y="5024"/>
                                <a:pt x="7800" y="5055"/>
                              </a:cubicBezTo>
                              <a:cubicBezTo>
                                <a:pt x="7746" y="5068"/>
                                <a:pt x="7691" y="5075"/>
                                <a:pt x="7640" y="5095"/>
                              </a:cubicBezTo>
                              <a:cubicBezTo>
                                <a:pt x="7267" y="5234"/>
                                <a:pt x="7728" y="5133"/>
                                <a:pt x="7240" y="5215"/>
                              </a:cubicBezTo>
                              <a:cubicBezTo>
                                <a:pt x="7142" y="5263"/>
                                <a:pt x="7044" y="5304"/>
                                <a:pt x="6960" y="5375"/>
                              </a:cubicBezTo>
                              <a:cubicBezTo>
                                <a:pt x="6760" y="5541"/>
                                <a:pt x="6930" y="5464"/>
                                <a:pt x="6720" y="5535"/>
                              </a:cubicBezTo>
                              <a:cubicBezTo>
                                <a:pt x="6395" y="5859"/>
                                <a:pt x="6774" y="5438"/>
                                <a:pt x="6560" y="5815"/>
                              </a:cubicBezTo>
                              <a:cubicBezTo>
                                <a:pt x="6496" y="5926"/>
                                <a:pt x="6410" y="5939"/>
                                <a:pt x="6320" y="6015"/>
                              </a:cubicBezTo>
                              <a:cubicBezTo>
                                <a:pt x="6012" y="6271"/>
                                <a:pt x="6377" y="6016"/>
                                <a:pt x="6080" y="6215"/>
                              </a:cubicBezTo>
                              <a:cubicBezTo>
                                <a:pt x="6093" y="6281"/>
                                <a:pt x="6078" y="6361"/>
                                <a:pt x="6120" y="6415"/>
                              </a:cubicBezTo>
                              <a:cubicBezTo>
                                <a:pt x="6179" y="6490"/>
                                <a:pt x="6360" y="6575"/>
                                <a:pt x="6360" y="6575"/>
                              </a:cubicBezTo>
                              <a:cubicBezTo>
                                <a:pt x="6384" y="6649"/>
                                <a:pt x="6399" y="6775"/>
                                <a:pt x="6520" y="6775"/>
                              </a:cubicBezTo>
                              <a:cubicBezTo>
                                <a:pt x="7333" y="6775"/>
                                <a:pt x="8146" y="6721"/>
                                <a:pt x="8960" y="6695"/>
                              </a:cubicBezTo>
                              <a:cubicBezTo>
                                <a:pt x="9360" y="6614"/>
                                <a:pt x="9759" y="6535"/>
                                <a:pt x="10160" y="6455"/>
                              </a:cubicBezTo>
                              <a:cubicBezTo>
                                <a:pt x="10373" y="6468"/>
                                <a:pt x="10591" y="6447"/>
                                <a:pt x="10800" y="6495"/>
                              </a:cubicBezTo>
                              <a:cubicBezTo>
                                <a:pt x="10893" y="6516"/>
                                <a:pt x="10948" y="6624"/>
                                <a:pt x="11040" y="6655"/>
                              </a:cubicBezTo>
                              <a:cubicBezTo>
                                <a:pt x="11218" y="6714"/>
                                <a:pt x="11439" y="6754"/>
                                <a:pt x="11600" y="6855"/>
                              </a:cubicBezTo>
                              <a:cubicBezTo>
                                <a:pt x="11672" y="6900"/>
                                <a:pt x="11795" y="7012"/>
                                <a:pt x="11880" y="7055"/>
                              </a:cubicBezTo>
                              <a:cubicBezTo>
                                <a:pt x="12063" y="7146"/>
                                <a:pt x="11949" y="7044"/>
                                <a:pt x="12040" y="7135"/>
                              </a:cubicBezTo>
                            </a:path>
                          </a:pathLst>
                        </a:custGeom>
                        <a:noFill/>
                        <a:ln w="44280">
                          <a:solidFill>
                            <a:srgbClr val="4a7ebb"/>
                          </a:solidFill>
                          <a:round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63,7146" path="m0,6415c435,6342,644,6332,1000,6095c1135,6004,1264,5905,1400,5815c1440,5788,1520,5735,1520,5735c1697,5023,1265,4196,1680,3575c1643,3066,1630,2556,1400,2095c1402,2084,1459,1841,1480,1815c1510,1777,1560,1761,1600,1735c1657,1562,1648,1609,1680,1375c1695,1255,1700,1134,1720,1015c1726,973,1733,927,1760,895c1842,791,1946,708,2040,615c2080,575,2160,495,2160,495c2173,455,2173,407,2200,375c2235,332,2595,96,2600,95c2680,68,2840,15,2840,15c3053,28,3273,0,3480,55c3544,71,3566,157,3600,215c3620,251,3621,297,3640,335c3669,393,3812,578,3840,615c3853,655,3861,697,3880,735c3901,777,3941,810,3960,855c3981,905,3986,961,4000,1015c3986,1441,3983,1868,3960,2295c3949,2496,3900,2694,3880,2895c3994,3410,3965,3228,4040,3895c4066,4135,4076,4377,4120,4615c4130,4673,4175,4720,4200,4775c4277,4949,4340,5115,4480,5255c4594,5369,4589,5309,4720,5375c5011,5520,4610,5422,5120,5495c5493,5478,5889,5546,6240,5415c6460,5332,6580,5088,6760,4935c6853,4855,6940,4767,7040,4695c7524,4339,7200,4658,7600,4295c7669,4231,7737,4165,7800,4095c7831,4058,7846,4008,7880,3975c7975,3879,8089,3808,8200,3735c8301,3582,8355,3432,8400,3255c8424,3014,8412,2829,8520,2615c8546,2561,8569,2506,8600,2455c8649,2372,8760,2215,8760,2215c8803,2041,8854,1843,8960,1695c8992,1648,9040,1615,9080,1575c9168,1309,9094,1549,9200,1055c9202,1045,9259,800,9280,775c9336,704,9440,681,9520,655c9706,668,9906,625,10080,695c10143,720,10114,827,10120,895c10140,1134,10140,1375,10160,1615c10179,1850,10273,2064,10320,2295c10293,2561,10316,2838,10240,3095c10219,3163,9921,3453,9840,3535c9813,3601,9784,3667,9760,3735c9731,3814,9755,3937,9680,3975c9626,4001,9573,4028,9520,4055c9451,4146,9401,4253,9320,4335c9286,4368,9236,4384,9200,4415c9156,4451,9130,4509,9080,4535c8908,4620,8687,4601,8520,4695c8435,4741,8360,4801,8280,4855c8240,4881,8205,4919,8160,4935c8040,4975,7922,5024,7800,5055c7746,5068,7691,5075,7640,5095c7267,5234,7728,5133,7240,5215c7142,5263,7044,5304,6960,5375c6760,5541,6930,5464,6720,5535c6395,5859,6774,5438,6560,5815c6496,5926,6410,5939,6320,6015c6012,6271,6377,6016,6080,6215c6093,6281,6078,6361,6120,6415c6179,6490,6360,6575,6360,6575c6384,6649,6399,6775,6520,6775c7333,6775,8146,6721,8960,6695c9360,6614,9759,6535,10160,6455c10373,6468,10591,6447,10800,6495c10893,6516,10948,6624,11040,6655c11218,6714,11439,6754,11600,6855c11672,6900,11795,7012,11880,7055c12063,7146,11949,7044,12040,7135e" stroked="t" o:allowincell="f" style="position:absolute;margin-left:13.7pt;margin-top:44.5pt;width:603.1pt;height:357.25pt;mso-wrap-style:none;v-text-anchor:middle">
                <v:fill o:detectmouseclick="t" on="false"/>
                <v:stroke color="#4a7ebb" weight="44280" joinstyle="round" endcap="flat"/>
                <v:shadow on="t" obscured="f" color="gray"/>
                <w10:wrap type="square"/>
              </v:shape>
            </w:pict>
          </mc:Fallback>
        </mc:AlternateContent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8745</wp:posOffset>
                </wp:positionH>
                <wp:positionV relativeFrom="paragraph">
                  <wp:posOffset>549275</wp:posOffset>
                </wp:positionV>
                <wp:extent cx="1362075" cy="1019175"/>
                <wp:effectExtent l="10160" t="10160" r="8890" b="34290"/>
                <wp:wrapTight wrapText="bothSides">
                  <wp:wrapPolygon edited="0">
                    <wp:start x="-5" y="21593"/>
                    <wp:lineTo x="-5" y="-7"/>
                    <wp:lineTo x="21595" y="-7"/>
                    <wp:lineTo x="21595" y="21593"/>
                    <wp:lineTo x="-5" y="21593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109.35pt;margin-top:43.25pt;width:107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4845</wp:posOffset>
                </wp:positionH>
                <wp:positionV relativeFrom="paragraph">
                  <wp:posOffset>549275</wp:posOffset>
                </wp:positionV>
                <wp:extent cx="1362075" cy="1019175"/>
                <wp:effectExtent l="10160" t="10160" r="8890" b="34290"/>
                <wp:wrapTight wrapText="bothSides">
                  <wp:wrapPolygon edited="0">
                    <wp:start x="-5" y="21593"/>
                    <wp:lineTo x="-5" y="-7"/>
                    <wp:lineTo x="21595" y="-7"/>
                    <wp:lineTo x="21595" y="21593"/>
                    <wp:lineTo x="-5" y="21593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352.35pt;margin-top:43.25pt;width:107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70470</wp:posOffset>
                </wp:positionH>
                <wp:positionV relativeFrom="paragraph">
                  <wp:posOffset>663575</wp:posOffset>
                </wp:positionV>
                <wp:extent cx="1362075" cy="1019175"/>
                <wp:effectExtent l="10160" t="10160" r="8890" b="34290"/>
                <wp:wrapTight wrapText="bothSides">
                  <wp:wrapPolygon edited="0">
                    <wp:start x="-5" y="21593"/>
                    <wp:lineTo x="-5" y="-7"/>
                    <wp:lineTo x="21595" y="-7"/>
                    <wp:lineTo x="21595" y="21593"/>
                    <wp:lineTo x="-5" y="21593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596.1pt;margin-top:52.25pt;width:107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570470</wp:posOffset>
                </wp:positionH>
                <wp:positionV relativeFrom="paragraph">
                  <wp:posOffset>4206875</wp:posOffset>
                </wp:positionV>
                <wp:extent cx="1362075" cy="1019175"/>
                <wp:effectExtent l="10160" t="10160" r="8890" b="34290"/>
                <wp:wrapTight wrapText="bothSides">
                  <wp:wrapPolygon edited="0">
                    <wp:start x="-5" y="21593"/>
                    <wp:lineTo x="-5" y="-7"/>
                    <wp:lineTo x="21595" y="-7"/>
                    <wp:lineTo x="21595" y="21593"/>
                    <wp:lineTo x="-5" y="21593"/>
                  </wp:wrapPolygon>
                </wp:wrapTight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596.1pt;margin-top:331.25pt;width:107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9145</wp:posOffset>
                </wp:positionH>
                <wp:positionV relativeFrom="paragraph">
                  <wp:posOffset>4206875</wp:posOffset>
                </wp:positionV>
                <wp:extent cx="1362075" cy="1019175"/>
                <wp:effectExtent l="10160" t="10160" r="8890" b="34290"/>
                <wp:wrapTight wrapText="bothSides">
                  <wp:wrapPolygon edited="0">
                    <wp:start x="-5" y="21593"/>
                    <wp:lineTo x="-5" y="-7"/>
                    <wp:lineTo x="21595" y="-7"/>
                    <wp:lineTo x="21595" y="21593"/>
                    <wp:lineTo x="-5" y="21593"/>
                  </wp:wrapPolygon>
                </wp:wrapTight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361.35pt;margin-top:331.25pt;width:107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2570</wp:posOffset>
                </wp:positionH>
                <wp:positionV relativeFrom="paragraph">
                  <wp:posOffset>4206875</wp:posOffset>
                </wp:positionV>
                <wp:extent cx="1362075" cy="1019175"/>
                <wp:effectExtent l="10160" t="10160" r="8890" b="34290"/>
                <wp:wrapTight wrapText="bothSides">
                  <wp:wrapPolygon edited="0">
                    <wp:start x="-5" y="21593"/>
                    <wp:lineTo x="-5" y="-7"/>
                    <wp:lineTo x="21595" y="-7"/>
                    <wp:lineTo x="21595" y="21593"/>
                    <wp:lineTo x="-5" y="21593"/>
                  </wp:wrapPolygon>
                </wp:wrapTight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191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bc1ff"/>
                            </a:gs>
                            <a:gs pos="100000">
                              <a:srgbClr val="3f80cd"/>
                            </a:gs>
                          </a:gsLst>
                          <a:lin ang="5400000"/>
                        </a:gradFill>
                        <a:ln w="1908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25560" dir="5400000" blurRad="0" rotWithShape="0">
                            <a:srgbClr val="808080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f80cd" stroked="t" o:allowincell="f" style="position:absolute;margin-left:119.1pt;margin-top:331.25pt;width:107.2pt;height:80.2pt;mso-wrap-style:none;v-text-anchor:middle">
                <v:fill o:detectmouseclick="t" color2="#9bc1ff"/>
                <v:stroke color="#4a7ebb" weight="19080" joinstyle="miter" endcap="flat"/>
                <v:shadow on="t" obscured="f" color="gray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8945</wp:posOffset>
                </wp:positionH>
                <wp:positionV relativeFrom="paragraph">
                  <wp:posOffset>4768850</wp:posOffset>
                </wp:positionV>
                <wp:extent cx="1600200" cy="0"/>
                <wp:effectExtent l="0" t="63500" r="0" b="889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375.5pt" to="361.3pt,375.5pt" stroked="t" o:allowincell="f" style="position:absolute">
                <v:stroke color="#4a7ebb" weight="127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60745</wp:posOffset>
                </wp:positionH>
                <wp:positionV relativeFrom="paragraph">
                  <wp:posOffset>4768850</wp:posOffset>
                </wp:positionV>
                <wp:extent cx="1600200" cy="0"/>
                <wp:effectExtent l="0" t="63500" r="0" b="889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375.5pt" to="595.3pt,375.5pt" stroked="t" o:allowincell="f" style="position:absolute">
                <v:stroke color="#4a7ebb" weight="127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08645</wp:posOffset>
                </wp:positionH>
                <wp:positionV relativeFrom="paragraph">
                  <wp:posOffset>1797050</wp:posOffset>
                </wp:positionV>
                <wp:extent cx="38100" cy="2286000"/>
                <wp:effectExtent l="63500" t="1270" r="63500" b="266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160" cy="228600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6.35pt,141.5pt" to="649.3pt,321.45pt" stroked="t" o:allowincell="f" style="position:absolute;flip:xy">
                <v:stroke color="#4a7ebb" weight="127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6445</wp:posOffset>
                </wp:positionH>
                <wp:positionV relativeFrom="paragraph">
                  <wp:posOffset>996950</wp:posOffset>
                </wp:positionV>
                <wp:extent cx="1600200" cy="0"/>
                <wp:effectExtent l="0" t="63500" r="0" b="889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35pt,78.5pt" to="586.3pt,78.5pt" stroked="t" o:allowincell="f" style="position:absolute">
                <v:stroke color="#4a7ebb" weight="127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60345</wp:posOffset>
                </wp:positionH>
                <wp:positionV relativeFrom="paragraph">
                  <wp:posOffset>996950</wp:posOffset>
                </wp:positionV>
                <wp:extent cx="1600200" cy="0"/>
                <wp:effectExtent l="0" t="63500" r="0" b="889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35pt,78.5pt" to="343.3pt,78.5pt" stroked="t" o:allowincell="f" style="position:absolute">
                <v:stroke color="#4a7ebb" weight="127080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25755</wp:posOffset>
                </wp:positionH>
                <wp:positionV relativeFrom="paragraph">
                  <wp:posOffset>4654550</wp:posOffset>
                </wp:positionV>
                <wp:extent cx="1714500" cy="0"/>
                <wp:effectExtent l="0" t="190500" r="0" b="2159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65pt,366.5pt" to="109.3pt,366.5pt" stroked="t" o:allowincell="f" style="position:absolute;flip:x">
                <v:stroke color="#4a7ebb" weight="1270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0055</wp:posOffset>
                </wp:positionH>
                <wp:positionV relativeFrom="paragraph">
                  <wp:posOffset>1111250</wp:posOffset>
                </wp:positionV>
                <wp:extent cx="1714500" cy="0"/>
                <wp:effectExtent l="0" t="190500" r="0" b="2159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4a7ebb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65pt,87.5pt" to="100.3pt,87.5pt" stroked="t" o:allowincell="f" style="position:absolute;flip:x">
                <v:stroke color="#4a7ebb" weight="127080" endarrow="block" endarrowwidth="medium" endarrowlength="medium" joinstyle="miter" endcap="flat"/>
                <v:fill o:detectmouseclick="t" on="false"/>
                <v:shadow on="t" obscured="f" color="gray"/>
                <w10:wrap type="square"/>
              </v:lin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21:37:00Z</dcterms:created>
  <dc:creator>Neil Mahoney</dc:creator>
  <dc:description/>
  <cp:keywords/>
  <dc:language>en-US</dc:language>
  <cp:lastModifiedBy>Neil Mahoney</cp:lastModifiedBy>
  <cp:lastPrinted>2011-01-25T11:13:00Z</cp:lastPrinted>
  <dcterms:modified xsi:type="dcterms:W3CDTF">2011-01-24T22:17:00Z</dcterms:modified>
  <cp:revision>6</cp:revision>
  <dc:subject/>
  <dc:title/>
</cp:coreProperties>
</file>