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31845</wp:posOffset>
                </wp:positionH>
                <wp:positionV relativeFrom="paragraph">
                  <wp:posOffset>-146050</wp:posOffset>
                </wp:positionV>
                <wp:extent cx="1362075" cy="1019175"/>
                <wp:effectExtent l="10160" t="10160" r="8890" b="34290"/>
                <wp:wrapTight wrapText="bothSides">
                  <wp:wrapPolygon edited="0">
                    <wp:start x="-5" y="21593"/>
                    <wp:lineTo x="-5" y="-7"/>
                    <wp:lineTo x="21595" y="-7"/>
                    <wp:lineTo x="21595" y="21593"/>
                    <wp:lineTo x="-5" y="21593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019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262.35pt;margin-top:-11.5pt;width:107.2pt;height:80.2pt;mso-wrap-style:none;v-text-anchor:middle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17745</wp:posOffset>
                </wp:positionH>
                <wp:positionV relativeFrom="paragraph">
                  <wp:posOffset>1349375</wp:posOffset>
                </wp:positionV>
                <wp:extent cx="1362075" cy="1019175"/>
                <wp:effectExtent l="10160" t="10160" r="8890" b="34290"/>
                <wp:wrapTight wrapText="bothSides">
                  <wp:wrapPolygon edited="0">
                    <wp:start x="-5" y="21593"/>
                    <wp:lineTo x="-5" y="-7"/>
                    <wp:lineTo x="21595" y="-7"/>
                    <wp:lineTo x="21595" y="21593"/>
                    <wp:lineTo x="-5" y="21593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019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379.35pt;margin-top:106.25pt;width:107.2pt;height:80.2pt;mso-wrap-style:none;v-text-anchor:middle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4345</wp:posOffset>
                </wp:positionH>
                <wp:positionV relativeFrom="paragraph">
                  <wp:posOffset>247015</wp:posOffset>
                </wp:positionV>
                <wp:extent cx="904875" cy="790575"/>
                <wp:effectExtent l="10160" t="10160" r="8890" b="34290"/>
                <wp:wrapTight wrapText="bothSides">
                  <wp:wrapPolygon edited="0">
                    <wp:start x="-8" y="21591"/>
                    <wp:lineTo x="-8" y="-9"/>
                    <wp:lineTo x="21592" y="-9"/>
                    <wp:lineTo x="21592" y="21591"/>
                    <wp:lineTo x="-8" y="21591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790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37.35pt;margin-top:19.45pt;width:71.2pt;height:62.2pt;mso-wrap-style:none;v-text-anchor:middle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88745</wp:posOffset>
                </wp:positionH>
                <wp:positionV relativeFrom="paragraph">
                  <wp:posOffset>4476115</wp:posOffset>
                </wp:positionV>
                <wp:extent cx="1819275" cy="1019175"/>
                <wp:effectExtent l="10160" t="10160" r="8890" b="34290"/>
                <wp:wrapTight wrapText="bothSides">
                  <wp:wrapPolygon edited="0">
                    <wp:start x="-4" y="21593"/>
                    <wp:lineTo x="-4" y="-7"/>
                    <wp:lineTo x="21596" y="-7"/>
                    <wp:lineTo x="21596" y="21593"/>
                    <wp:lineTo x="-4" y="21593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1019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109.35pt;margin-top:352.45pt;width:143.2pt;height:80.2pt;mso-wrap-style:none;v-text-anchor:middle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74945</wp:posOffset>
                </wp:positionH>
                <wp:positionV relativeFrom="paragraph">
                  <wp:posOffset>3790315</wp:posOffset>
                </wp:positionV>
                <wp:extent cx="904875" cy="790575"/>
                <wp:effectExtent l="10160" t="10160" r="8890" b="34290"/>
                <wp:wrapTight wrapText="bothSides">
                  <wp:wrapPolygon edited="0">
                    <wp:start x="-8" y="21591"/>
                    <wp:lineTo x="-8" y="-9"/>
                    <wp:lineTo x="21592" y="-9"/>
                    <wp:lineTo x="21592" y="21591"/>
                    <wp:lineTo x="-8" y="21591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790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415.35pt;margin-top:298.45pt;width:71.2pt;height:62.2pt;mso-wrap-style:none;v-text-anchor:middle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03145</wp:posOffset>
                </wp:positionH>
                <wp:positionV relativeFrom="paragraph">
                  <wp:posOffset>1275715</wp:posOffset>
                </wp:positionV>
                <wp:extent cx="1019175" cy="1019175"/>
                <wp:effectExtent l="10160" t="10160" r="8890" b="34290"/>
                <wp:wrapTight wrapText="bothSides">
                  <wp:wrapPolygon edited="0">
                    <wp:start x="-7" y="21593"/>
                    <wp:lineTo x="-7" y="-7"/>
                    <wp:lineTo x="21593" y="-7"/>
                    <wp:lineTo x="21593" y="21593"/>
                    <wp:lineTo x="-7" y="21593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1019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181.35pt;margin-top:100.45pt;width:80.2pt;height:80.2pt;mso-wrap-style:none;v-text-anchor:middle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60445</wp:posOffset>
                </wp:positionH>
                <wp:positionV relativeFrom="paragraph">
                  <wp:posOffset>2647315</wp:posOffset>
                </wp:positionV>
                <wp:extent cx="1133475" cy="1362075"/>
                <wp:effectExtent l="10160" t="10160" r="8890" b="34290"/>
                <wp:wrapTight wrapText="bothSides">
                  <wp:wrapPolygon edited="0">
                    <wp:start x="-6" y="21595"/>
                    <wp:lineTo x="-6" y="-5"/>
                    <wp:lineTo x="21594" y="-5"/>
                    <wp:lineTo x="21594" y="21595"/>
                    <wp:lineTo x="-6" y="21595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1362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280.35pt;margin-top:208.45pt;width:89.2pt;height:107.2pt;mso-wrap-style:none;v-text-anchor:middle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5745</wp:posOffset>
                </wp:positionH>
                <wp:positionV relativeFrom="paragraph">
                  <wp:posOffset>2533015</wp:posOffset>
                </wp:positionV>
                <wp:extent cx="1133475" cy="904875"/>
                <wp:effectExtent l="10160" t="10160" r="8890" b="34290"/>
                <wp:wrapTight wrapText="bothSides">
                  <wp:wrapPolygon edited="0">
                    <wp:start x="-6" y="21592"/>
                    <wp:lineTo x="-6" y="-8"/>
                    <wp:lineTo x="21594" y="-8"/>
                    <wp:lineTo x="21594" y="21592"/>
                    <wp:lineTo x="-6" y="21592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905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19.35pt;margin-top:199.45pt;width:89.2pt;height:71.2pt;mso-wrap-style:none;v-text-anchor:middle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31945</wp:posOffset>
                </wp:positionH>
                <wp:positionV relativeFrom="paragraph">
                  <wp:posOffset>5161915</wp:posOffset>
                </wp:positionV>
                <wp:extent cx="1362075" cy="1019175"/>
                <wp:effectExtent l="10160" t="10160" r="8890" b="34290"/>
                <wp:wrapTight wrapText="bothSides">
                  <wp:wrapPolygon edited="0">
                    <wp:start x="-5" y="21593"/>
                    <wp:lineTo x="-5" y="-7"/>
                    <wp:lineTo x="21595" y="-7"/>
                    <wp:lineTo x="21595" y="21593"/>
                    <wp:lineTo x="-5" y="21593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019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325.35pt;margin-top:406.45pt;width:107.2pt;height:80.2pt;mso-wrap-style:none;v-text-anchor:middle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7155</wp:posOffset>
                </wp:positionH>
                <wp:positionV relativeFrom="paragraph">
                  <wp:posOffset>5276215</wp:posOffset>
                </wp:positionV>
                <wp:extent cx="1019175" cy="1476375"/>
                <wp:effectExtent l="10160" t="10160" r="8890" b="34290"/>
                <wp:wrapTight wrapText="bothSides">
                  <wp:wrapPolygon edited="0">
                    <wp:start x="-7" y="21595"/>
                    <wp:lineTo x="-7" y="-5"/>
                    <wp:lineTo x="21593" y="-5"/>
                    <wp:lineTo x="21593" y="21595"/>
                    <wp:lineTo x="-7" y="21595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1476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-7.65pt;margin-top:415.45pt;width:80.2pt;height:116.2pt;mso-wrap-style:none;v-text-anchor:middle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31645</wp:posOffset>
                </wp:positionH>
                <wp:positionV relativeFrom="paragraph">
                  <wp:posOffset>8019415</wp:posOffset>
                </wp:positionV>
                <wp:extent cx="904875" cy="676275"/>
                <wp:effectExtent l="10160" t="10160" r="8890" b="34290"/>
                <wp:wrapTight wrapText="bothSides">
                  <wp:wrapPolygon edited="0">
                    <wp:start x="-8" y="21590"/>
                    <wp:lineTo x="-8" y="-10"/>
                    <wp:lineTo x="21592" y="-10"/>
                    <wp:lineTo x="21592" y="21590"/>
                    <wp:lineTo x="-8" y="2159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676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136.35pt;margin-top:631.45pt;width:71.2pt;height:53.2pt;mso-wrap-style:none;v-text-anchor:middle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03245</wp:posOffset>
                </wp:positionH>
                <wp:positionV relativeFrom="paragraph">
                  <wp:posOffset>6876415</wp:posOffset>
                </wp:positionV>
                <wp:extent cx="2962275" cy="1019175"/>
                <wp:effectExtent l="10160" t="10160" r="8890" b="34290"/>
                <wp:wrapTight wrapText="bothSides">
                  <wp:wrapPolygon edited="0">
                    <wp:start x="-2" y="21593"/>
                    <wp:lineTo x="-2" y="-7"/>
                    <wp:lineTo x="21598" y="-7"/>
                    <wp:lineTo x="21598" y="21593"/>
                    <wp:lineTo x="-2" y="21593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1019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244.35pt;margin-top:541.45pt;width:233.2pt;height:80.2pt;mso-wrap-style:none;v-text-anchor:middle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1445</wp:posOffset>
                </wp:positionH>
                <wp:positionV relativeFrom="paragraph">
                  <wp:posOffset>7676515</wp:posOffset>
                </wp:positionV>
                <wp:extent cx="904875" cy="1362075"/>
                <wp:effectExtent l="10160" t="10160" r="8890" b="34290"/>
                <wp:wrapTight wrapText="bothSides">
                  <wp:wrapPolygon edited="0">
                    <wp:start x="-8" y="21595"/>
                    <wp:lineTo x="-8" y="-5"/>
                    <wp:lineTo x="21592" y="-5"/>
                    <wp:lineTo x="21592" y="21595"/>
                    <wp:lineTo x="-8" y="21595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1362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10.35pt;margin-top:604.45pt;width:71.2pt;height:107.2pt;mso-wrap-style:none;v-text-anchor:middle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                                       </w:t>
      </w:r>
      <w:r>
        <w:rPr>
          <w:color w:val="4BACC6"/>
          <w:sz w:val="1000"/>
        </w:rPr>
        <w:t>?</w:t>
      </w:r>
      <w:r>
        <w:br w:type="page"/>
      </w:r>
    </w:p>
    <w:p>
      <w:pPr>
        <w:pStyle w:val="Normal"/>
        <w:rPr>
          <w:color w:val="4BACC6"/>
          <w:sz w:val="1000"/>
          <w:lang w:val="en-US" w:eastAsia="en-US"/>
        </w:rPr>
      </w:pPr>
      <w:r>
        <w:rPr>
          <w:color w:val="4BACC6"/>
          <w:sz w:val="1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3145</wp:posOffset>
                </wp:positionH>
                <wp:positionV relativeFrom="paragraph">
                  <wp:posOffset>-260350</wp:posOffset>
                </wp:positionV>
                <wp:extent cx="1362075" cy="1019175"/>
                <wp:effectExtent l="10160" t="10160" r="8890" b="34290"/>
                <wp:wrapTight wrapText="bothSides">
                  <wp:wrapPolygon edited="0">
                    <wp:start x="-5" y="21593"/>
                    <wp:lineTo x="-5" y="-7"/>
                    <wp:lineTo x="21595" y="-7"/>
                    <wp:lineTo x="21595" y="21593"/>
                    <wp:lineTo x="-5" y="21593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019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181.35pt;margin-top:-20.5pt;width:107.2pt;height:80.2pt;mso-wrap-style:none;v-text-anchor:middle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155</wp:posOffset>
                </wp:positionH>
                <wp:positionV relativeFrom="paragraph">
                  <wp:posOffset>1349375</wp:posOffset>
                </wp:positionV>
                <wp:extent cx="1362075" cy="1019175"/>
                <wp:effectExtent l="10160" t="10160" r="8890" b="34290"/>
                <wp:wrapTight wrapText="bothSides">
                  <wp:wrapPolygon edited="0">
                    <wp:start x="-5" y="21593"/>
                    <wp:lineTo x="-5" y="-7"/>
                    <wp:lineTo x="21595" y="-7"/>
                    <wp:lineTo x="21595" y="21593"/>
                    <wp:lineTo x="-5" y="21593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019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-7.65pt;margin-top:106.25pt;width:107.2pt;height:80.2pt;mso-wrap-style:none;v-text-anchor:middle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17745</wp:posOffset>
                </wp:positionH>
                <wp:positionV relativeFrom="paragraph">
                  <wp:posOffset>1349375</wp:posOffset>
                </wp:positionV>
                <wp:extent cx="1362075" cy="1019175"/>
                <wp:effectExtent l="10160" t="10160" r="8890" b="34290"/>
                <wp:wrapTight wrapText="bothSides">
                  <wp:wrapPolygon edited="0">
                    <wp:start x="-5" y="21593"/>
                    <wp:lineTo x="-5" y="-7"/>
                    <wp:lineTo x="21595" y="-7"/>
                    <wp:lineTo x="21595" y="21593"/>
                    <wp:lineTo x="-5" y="21593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019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379.35pt;margin-top:106.25pt;width:107.2pt;height:80.2pt;mso-wrap-style:none;v-text-anchor:middle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155</wp:posOffset>
                </wp:positionH>
                <wp:positionV relativeFrom="paragraph">
                  <wp:posOffset>6826250</wp:posOffset>
                </wp:positionV>
                <wp:extent cx="1362075" cy="1019175"/>
                <wp:effectExtent l="10160" t="10160" r="8890" b="34290"/>
                <wp:wrapTight wrapText="bothSides">
                  <wp:wrapPolygon edited="0">
                    <wp:start x="-5" y="21593"/>
                    <wp:lineTo x="-5" y="-7"/>
                    <wp:lineTo x="21595" y="-7"/>
                    <wp:lineTo x="21595" y="21593"/>
                    <wp:lineTo x="-5" y="21593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019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-7.65pt;margin-top:537.5pt;width:107.2pt;height:80.2pt;mso-wrap-style:none;v-text-anchor:middle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32045</wp:posOffset>
                </wp:positionH>
                <wp:positionV relativeFrom="paragraph">
                  <wp:posOffset>6711950</wp:posOffset>
                </wp:positionV>
                <wp:extent cx="1362075" cy="1019175"/>
                <wp:effectExtent l="10160" t="10160" r="8890" b="34290"/>
                <wp:wrapTight wrapText="bothSides">
                  <wp:wrapPolygon edited="0">
                    <wp:start x="-5" y="21593"/>
                    <wp:lineTo x="-5" y="-7"/>
                    <wp:lineTo x="21595" y="-7"/>
                    <wp:lineTo x="21595" y="21593"/>
                    <wp:lineTo x="-5" y="21593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019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388.35pt;margin-top:528.5pt;width:107.2pt;height:80.2pt;mso-wrap-style:none;v-text-anchor:middle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2670</wp:posOffset>
                </wp:positionH>
                <wp:positionV relativeFrom="paragraph">
                  <wp:posOffset>3854450</wp:posOffset>
                </wp:positionV>
                <wp:extent cx="1362075" cy="1019175"/>
                <wp:effectExtent l="10160" t="10160" r="8890" b="34290"/>
                <wp:wrapTight wrapText="bothSides">
                  <wp:wrapPolygon edited="0">
                    <wp:start x="-5" y="21593"/>
                    <wp:lineTo x="-5" y="-7"/>
                    <wp:lineTo x="21595" y="-7"/>
                    <wp:lineTo x="21595" y="21593"/>
                    <wp:lineTo x="-5" y="21593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019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182.1pt;margin-top:303.5pt;width:107.2pt;height:80.2pt;mso-wrap-style:none;v-text-anchor:middle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6345</wp:posOffset>
                </wp:positionH>
                <wp:positionV relativeFrom="paragraph">
                  <wp:posOffset>3968750</wp:posOffset>
                </wp:positionV>
                <wp:extent cx="1362075" cy="1019175"/>
                <wp:effectExtent l="10160" t="10160" r="8890" b="34290"/>
                <wp:wrapTight wrapText="bothSides">
                  <wp:wrapPolygon edited="0">
                    <wp:start x="-5" y="21593"/>
                    <wp:lineTo x="-5" y="-7"/>
                    <wp:lineTo x="21595" y="-7"/>
                    <wp:lineTo x="21595" y="21593"/>
                    <wp:lineTo x="-5" y="21593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019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397.35pt;margin-top:312.5pt;width:107.2pt;height:80.2pt;mso-wrap-style:none;v-text-anchor:middle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055</wp:posOffset>
                </wp:positionH>
                <wp:positionV relativeFrom="paragraph">
                  <wp:posOffset>3854450</wp:posOffset>
                </wp:positionV>
                <wp:extent cx="1362075" cy="1019175"/>
                <wp:effectExtent l="10160" t="10160" r="8890" b="34290"/>
                <wp:wrapTight wrapText="bothSides">
                  <wp:wrapPolygon edited="0">
                    <wp:start x="-5" y="21593"/>
                    <wp:lineTo x="-5" y="-7"/>
                    <wp:lineTo x="21595" y="-7"/>
                    <wp:lineTo x="21595" y="21593"/>
                    <wp:lineTo x="-5" y="21593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019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-34.65pt;margin-top:303.5pt;width:107.2pt;height:80.2pt;mso-wrap-style:none;v-text-anchor:middle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03145</wp:posOffset>
                </wp:positionH>
                <wp:positionV relativeFrom="paragraph">
                  <wp:posOffset>8312150</wp:posOffset>
                </wp:positionV>
                <wp:extent cx="1362075" cy="1019175"/>
                <wp:effectExtent l="10160" t="10160" r="8890" b="34290"/>
                <wp:wrapTight wrapText="bothSides">
                  <wp:wrapPolygon edited="0">
                    <wp:start x="-5" y="21593"/>
                    <wp:lineTo x="-5" y="-7"/>
                    <wp:lineTo x="21595" y="-7"/>
                    <wp:lineTo x="21595" y="21593"/>
                    <wp:lineTo x="-5" y="21593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019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181.35pt;margin-top:654.5pt;width:107.2pt;height:80.2pt;mso-wrap-style:none;v-text-anchor:middle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5845</wp:posOffset>
                </wp:positionH>
                <wp:positionV relativeFrom="paragraph">
                  <wp:posOffset>4311650</wp:posOffset>
                </wp:positionV>
                <wp:extent cx="1257300" cy="0"/>
                <wp:effectExtent l="0" t="22225" r="0" b="476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339.5pt" to="181.3pt,339.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88945</wp:posOffset>
                </wp:positionH>
                <wp:positionV relativeFrom="paragraph">
                  <wp:posOffset>1035050</wp:posOffset>
                </wp:positionV>
                <wp:extent cx="0" cy="2590800"/>
                <wp:effectExtent l="22225" t="635" r="2222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81.5pt" to="235.35pt,285.45pt" stroked="t" o:allowincell="f" style="position:absolute;flip:y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89045</wp:posOffset>
                </wp:positionH>
                <wp:positionV relativeFrom="paragraph">
                  <wp:posOffset>5111750</wp:posOffset>
                </wp:positionV>
                <wp:extent cx="1143000" cy="1371600"/>
                <wp:effectExtent l="17145" t="14605" r="17145" b="400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16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402.5pt" to="388.3pt,510.4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60145</wp:posOffset>
                </wp:positionH>
                <wp:positionV relativeFrom="paragraph">
                  <wp:posOffset>5111750</wp:posOffset>
                </wp:positionV>
                <wp:extent cx="1143000" cy="1485900"/>
                <wp:effectExtent l="17780" t="13970" r="17780" b="3937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4860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402.5pt" to="181.3pt,519.45pt" stroked="t" o:allowincell="f" style="position:absolute;flip:y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60445</wp:posOffset>
                </wp:positionH>
                <wp:positionV relativeFrom="paragraph">
                  <wp:posOffset>2482850</wp:posOffset>
                </wp:positionV>
                <wp:extent cx="1257300" cy="1143000"/>
                <wp:effectExtent l="15240" t="16510" r="15240" b="419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1430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95.5pt" to="379.3pt,285.45pt" stroked="t" o:allowincell="f" style="position:absolute;flip:y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88945</wp:posOffset>
                </wp:positionH>
                <wp:positionV relativeFrom="paragraph">
                  <wp:posOffset>5378450</wp:posOffset>
                </wp:positionV>
                <wp:extent cx="0" cy="2590800"/>
                <wp:effectExtent l="22225" t="0" r="2222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423.5pt" to="235.35pt,627.45pt" stroked="t" o:allowincell="f" style="position:absolute;flip:y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89045</wp:posOffset>
                </wp:positionH>
                <wp:positionV relativeFrom="paragraph">
                  <wp:posOffset>4311650</wp:posOffset>
                </wp:positionV>
                <wp:extent cx="1143000" cy="0"/>
                <wp:effectExtent l="0" t="22225" r="635" b="476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339.5pt" to="388.3pt,339.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03045</wp:posOffset>
                </wp:positionH>
                <wp:positionV relativeFrom="paragraph">
                  <wp:posOffset>2482850</wp:posOffset>
                </wp:positionV>
                <wp:extent cx="1028700" cy="914400"/>
                <wp:effectExtent l="15240" t="17145" r="15240" b="425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95.5pt" to="199.3pt,267.4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21:37:00Z</dcterms:created>
  <dc:creator>Neil Mahoney</dc:creator>
  <dc:description/>
  <cp:keywords/>
  <dc:language>en-US</dc:language>
  <cp:lastModifiedBy>Neil Mahoney</cp:lastModifiedBy>
  <cp:lastPrinted>2011-01-25T10:47:00Z</cp:lastPrinted>
  <dcterms:modified xsi:type="dcterms:W3CDTF">2011-01-24T22:08:00Z</dcterms:modified>
  <cp:revision>4</cp:revision>
  <dc:subject/>
  <dc:title/>
</cp:coreProperties>
</file>