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720" w:right="720" w:hanging="0"/>
        <w:jc w:val="center"/>
        <w:rPr>
          <w:rFonts w:ascii="Verdana" w:hAnsi="Verdana" w:cs="Verdana"/>
          <w:b/>
          <w:b/>
          <w:sz w:val="16"/>
          <w:u w:val="single"/>
        </w:rPr>
      </w:pPr>
      <w:r>
        <w:rPr>
          <w:rFonts w:cs="Verdana" w:ascii="Verdana" w:hAnsi="Verdana"/>
          <w:b/>
          <w:sz w:val="16"/>
          <w:u w:val="single"/>
        </w:rPr>
        <w:t>Pascifika Giftedness</w:t>
      </w:r>
    </w:p>
    <w:p>
      <w:pPr>
        <w:pStyle w:val="Normal"/>
        <w:spacing w:before="280" w:after="280"/>
        <w:ind w:left="720" w:right="720" w:hanging="0"/>
        <w:jc w:val="center"/>
        <w:rPr>
          <w:lang w:val="en-US"/>
        </w:rPr>
      </w:pPr>
      <w:r>
        <w:rPr>
          <w:rFonts w:cs="Verdana" w:ascii="Verdana" w:hAnsi="Verdana"/>
          <w:b/>
          <w:sz w:val="16"/>
          <w:u w:val="single"/>
        </w:rPr>
        <w:t>IMPLICATIONS FOR 'GATE' ADVISERS:</w:t>
      </w:r>
      <w:r>
        <w:rPr>
          <w:rFonts w:cs="Verdana" w:ascii="Verdana" w:hAnsi="Verdana"/>
          <w:sz w:val="16"/>
        </w:rPr>
        <w:br/>
        <w:br/>
        <w:t>a.     It is recommended that a good knowledge of the intricate cultural values, social practices and the religious implications of the Pacific group from which the gifted student/s come would be useful. This can be achieved through;</w:t>
      </w:r>
    </w:p>
    <w:p>
      <w:pPr>
        <w:pStyle w:val="Normal"/>
        <w:ind w:left="1440" w:right="1440" w:hanging="0"/>
        <w:rPr>
          <w:rFonts w:ascii="Verdana" w:hAnsi="Verdana" w:cs="Verdana"/>
          <w:sz w:val="16"/>
        </w:rPr>
      </w:pPr>
      <w:r>
        <w:rPr>
          <w:rFonts w:cs="Verdana" w:ascii="Verdana" w:hAnsi="Verdana"/>
          <w:sz w:val="16"/>
        </w:rPr>
        <w:t>*  regular contact with the student, his/her parents, and some of the family members;</w:t>
        <w:br/>
        <w:t>*  participation in their functions and family activities (or in another group of similar ethnicity;</w:t>
        <w:br/>
        <w:t>*  ask questions, make guesses, make mistakes so that you/teacher can be corrected and given the right or an answer. Laugh with them when making mistakes.</w:t>
      </w:r>
    </w:p>
    <w:p>
      <w:pPr>
        <w:pStyle w:val="Normal"/>
        <w:ind w:left="720" w:right="720" w:hanging="0"/>
        <w:rPr/>
      </w:pPr>
      <w:r>
        <w:rPr>
          <w:rFonts w:cs="Verdana" w:ascii="Verdana" w:hAnsi="Verdana"/>
          <w:sz w:val="16"/>
        </w:rPr>
        <w:br/>
        <w:t>b.     Beware of each ethnic groups' traditional practices, development of history of their migration to NZ. Don't lump them together, each group is different despite their coming from same country. To clearly know this:</w:t>
        <w:br/>
        <w:t>       *  attend cultural functions, display, exhibitions, and identify different island group's skills/ traditional activities, characteristics and idiosyncrasies.</w:t>
        <w:br/>
        <w:t>       *  try to explore how their social structure and strategies work among themselves.</w:t>
        <w:br/>
        <w:br/>
        <w:t>c.     Encourage attemps in leadership role and use of conventional and cultural strategies for gifted students, especially those strategies that are effective and are workable at home, church, and community and extended family environment. Encourage practice of specialised skills among their peers.</w:t>
        <w:br/>
        <w:br/>
        <w:t>d.     When advisors collect data, do a lot of observations e.g. dialogue with peers to ask for meanings of what you have seen; put the students in pairs or small groups, and collect more data from their talanoa/conversations among themselves within the group.</w:t>
        <w:br/>
        <w:br/>
        <w:t>e.     Prepare, enhance the educational environment and settings in which the gifted student work. Remember some of those materials/objects/ technologies may be unfamiliar to them but they are to you and the rest of the mainstream students. Use examples, objects, concepts from their culture to illustrate the point you make. The idea is to bridge home and school.</w:t>
        <w:br/>
        <w:br/>
        <w:t>f.     When parents come to school, observe to see who they talk to, and if they talk aout their children's achievements to others or not , and/or what they do at home. In Tongan culture, you don't brag to others about your children, other people do it for you, and that's where the dignity lies. Otherwise the achievement or giftedness of your child remains unacknowledged. When you ask questions about this to their parents, you may have to do it in a round-about way.</w:t>
        <w:br/>
        <w:br/>
        <w:t>--------------------------------</w:t>
        <w:br/>
        <w:t>My thoughts on the Cultural Diversity section:</w:t>
        <w:br/>
        <w:br/>
        <w:t>1.     Perhaps the section could be written in a positive style, that is, what is needed, or could be done/included, rather than what is not there. For e.g. the first column on the left, could be read, '</w:t>
      </w:r>
      <w:r>
        <w:rPr>
          <w:rFonts w:cs="Verdana" w:ascii="Verdana" w:hAnsi="Verdana"/>
          <w:i/>
          <w:sz w:val="16"/>
        </w:rPr>
        <w:t>Procedures and provisions for gifted and talented students must/should reflect some specified cultural perspectives of those present at school</w:t>
      </w:r>
      <w:r>
        <w:rPr>
          <w:rFonts w:cs="Verdana" w:ascii="Verdana" w:hAnsi="Verdana"/>
          <w:sz w:val="16"/>
        </w:rPr>
        <w:t>.' Having said this, second column only repeats what is in the first.</w:t>
        <w:br/>
        <w:br/>
        <w:t>2.     Perhaps emphasis should be on 'effective practices' of gifted students from other cultures should be considered when identifying and providing for these students.</w:t>
        <w:br/>
        <w:br/>
        <w:t>3.     Cultural values, beliefs and practices must be considered important when identifying and designing appropriate programmes for individuals learning.</w:t>
        <w:br/>
        <w:br/>
        <w:t>4.     Relevant aspects of student's culture, thinking,  should be valued and reflected in the provisions for gifted and talented students.</w:t>
        <w:br/>
        <w:br/>
        <w:t>5.     All teachers should have a comprehensive understanding of different cultural perspectives about and of giftedness.      </w:t>
        <w:br/>
        <w:br/>
        <w:t>It may be useful to think of concepts or issues to be addressed in each of the sections.</w:t>
        <w:br/>
        <w:br/>
        <w:t>Ofa atu,</w:t>
        <w:br/>
        <w:t>Lesieli.</w:t>
      </w:r>
    </w:p>
    <w:p>
      <w:pPr>
        <w:pStyle w:val="Normal"/>
        <w:rPr/>
      </w:pPr>
      <w:r>
        <w:rPr/>
      </w:r>
    </w:p>
    <w:sectPr>
      <w:type w:val="nextPage"/>
      <w:pgSz w:w="11906" w:h="16838"/>
      <w:pgMar w:left="851" w:right="851" w:gutter="0" w:header="0" w:top="113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auto"/>
    <w:pitch w:val="variable"/>
  </w:font>
</w:fonts>
</file>

<file path=word/settings.xml><?xml version="1.0" encoding="utf-8"?>
<w:settings xmlns:w="http://schemas.openxmlformats.org/wordprocessingml/2006/main">
  <w:zoom w:percent="12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w:cs="Arial"/>
      <w:color w:val="auto"/>
      <w:sz w:val="24"/>
      <w:szCs w:val="20"/>
      <w:lang w:val="en-A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6T01:31:00Z</dcterms:created>
  <dc:creator>ROBYN BOSWELL</dc:creator>
  <dc:description/>
  <dc:language>en-US</dc:language>
  <cp:lastModifiedBy>Employee of</cp:lastModifiedBy>
  <cp:lastPrinted>2008-01-29T13:18:00Z</cp:lastPrinted>
  <dcterms:modified xsi:type="dcterms:W3CDTF">2008-01-29T00:18:00Z</dcterms:modified>
  <cp:revision>2</cp:revision>
  <dc:subject/>
  <dc:title>IMPLICATIONS FOR 'GATE' ADVISERS:</dc:title>
</cp:coreProperties>
</file>