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Peria Overview 201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eria – Our Pl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munity inpu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ur uniquenes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ural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Isolated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i cultural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nvironmentally awa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oard input What we want our children to learn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Problem solving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•</w:t>
      </w:r>
      <w:r>
        <w:rPr>
          <w:sz w:val="22"/>
        </w:rPr>
        <w:t>Self Awareness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•</w:t>
      </w:r>
      <w:r>
        <w:rPr>
          <w:sz w:val="22"/>
        </w:rPr>
        <w:t>Self Discipline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•</w:t>
      </w:r>
      <w:r>
        <w:rPr>
          <w:sz w:val="22"/>
        </w:rPr>
        <w:t>Friendliness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•</w:t>
      </w:r>
      <w:r>
        <w:rPr>
          <w:sz w:val="22"/>
        </w:rPr>
        <w:t>Inclusiveness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•</w:t>
      </w:r>
      <w:r>
        <w:rPr>
          <w:sz w:val="22"/>
        </w:rPr>
        <w:t xml:space="preserve">Respect for others. </w:t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-•Confide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rgeting these Key Competencies: (See suggestions below)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Managing self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-Thinking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-MS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4530</wp:posOffset>
                </wp:positionH>
                <wp:positionV relativeFrom="paragraph">
                  <wp:posOffset>80645</wp:posOffset>
                </wp:positionV>
                <wp:extent cx="16002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6.35pt" to="66.45pt,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-MS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-Relating to others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-Relating to others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-RTO</w:t>
        <w:br/>
        <w:t>-R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argeting these values: </w:t>
      </w:r>
      <w:r>
        <w:rPr>
          <w:sz w:val="22"/>
        </w:rPr>
        <w:t>If you are targeting these you need to plan for them EXPLICITL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-Community and participation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-Curiosit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-Inquir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-Innovation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-Ecological sustainability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-Resp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 Hikiti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arget academic achievement for those Maori students not achieving at the desired level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rovide opportunities and contexts for Maori students to be engaged in learning, recognising their worldview and the unique contributions their tupuna have made to life in Peria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Use local legends to explore landforms and ancient stories of Peria and interview people to gather their stories about being brought up in Peria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xplore the origins of Maori place names in the area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ok for role models from Peria who have been successful in their careers/jobs/life who can come and talk to the student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ll children explore their whakapapa – who are we and how did we come to be here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rae vis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ig idea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ural and isolated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ur rural children have a set of skills and knowledge based on this place.  This gives them both an advantage and possible disadvantag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ZC – Social Science – page 30 and appropriate AO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i- cultural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iving in this community develops cultural understanding of self and place it influences our attitudes and valu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t is important for us to know the history of our place to understand what it is like today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ur environment is what makes Peria uniqu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ur environment influences why people have chosen/do choose to live her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w we deal with our environment today will influence what happens in Peria in the futur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uman actions lead to changes in landscapes over tim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veryone comes from somewhere els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eople have different reasons for choosing to live in Peria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angata Whenua have a special role in our community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ny people make a living in our community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e have developed special skills related to living in this pla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opics and themes: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hat is so great about living in Peria and what’s not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How can we explore the history of our area and how does this help us to understand Peria today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hat problems exist in our community? How do other communities cope with these problems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In our backyard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Our school. Our history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ho does what in Peria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hat makes Peria unique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elcome to Peria, the best little place around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Kaitiakitanga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hanaungatanga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Celebrating Peria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Country life or city life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Taonga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It’s my story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Peria, a place of opportunities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How can we welcome new families into our district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ho chooses to live in Peri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uthentic problem: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 xml:space="preserve">Promote Peria as a place to live and work in conjunction with the Real Estate industry to create a brochure about the area. </w:t>
      </w:r>
      <w:r>
        <w:rPr>
          <w:b/>
          <w:sz w:val="22"/>
        </w:rPr>
        <w:t>(This isn’t actually a problem, it’s a solution. The children should be involved in coming up with appropriate solutions to an open-ended action problem)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How might we promote Peria as a good place to live so that we can encourage new families to move here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How might we gather stories of people who live and have lived in Peria so that we can advertise Peria as a good place to be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In what ways might we highlight the uniqueness of Peria so that people will see it as a great place to liv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vocative statement / question: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Rural kids are independent and practical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Peria is the best place to live in New Zealand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Our environment and our people make Peria a unique place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It’s better to live in the country than in the city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Special people live in special places and Peria is a special place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Changing lifestyles in Peria might harm our environment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We are all responsible for making Peria a good place to live.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Our rural living skills will stand us in good stead no matter what we do in the fut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ey Competencie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inking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Develop a range of possible solutions for our action problem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Create a plan of action to carry out our solution(s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What might Peria have been like 150 years ago? What are the possible futures for Peria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lating to Others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Explore how people around the community interact with each other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Explore the differing points of view that people have towards living in Per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derstanding language, symbols and text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Investigate signs around the district and what they mean – what new signs might be needed?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How did Maori use symbols in their carving to tell the stories of Peria?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What stories tell about the landforms and ancient peoples of the Peria distric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naging Self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Interview people who live in the community to see how they manage themselves when they are working.</w:t>
      </w:r>
    </w:p>
    <w:p>
      <w:pPr>
        <w:pStyle w:val="Normal"/>
        <w:numPr>
          <w:ilvl w:val="0"/>
          <w:numId w:val="19"/>
        </w:numPr>
        <w:rPr>
          <w:b/>
          <w:b/>
          <w:sz w:val="22"/>
        </w:rPr>
      </w:pPr>
      <w:r>
        <w:rPr>
          <w:sz w:val="22"/>
        </w:rPr>
        <w:t>Explore how people are resourceful, reliable, resilient and enterprising in the community.</w:t>
      </w:r>
    </w:p>
    <w:p>
      <w:pPr>
        <w:pStyle w:val="Normal"/>
        <w:numPr>
          <w:ilvl w:val="0"/>
          <w:numId w:val="19"/>
        </w:numPr>
        <w:rPr>
          <w:b/>
          <w:b/>
          <w:sz w:val="22"/>
        </w:rPr>
      </w:pPr>
      <w:r>
        <w:rPr>
          <w:sz w:val="22"/>
        </w:rPr>
        <w:t>Carry out a plan of ac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ticipating and Contribu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plore how different people in Peria work together – as workers and in leisure activitie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ork with a group to carry out a plan of a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plore what responsibilities we have to protecting the environment in Peri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w could people work together to make sure that Peria is really a great place to live?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uture Focused Theme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lobalisation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How have people who live in the country become more globalsed?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What is the impact of modern technology in our live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ustainability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How are we responsible for making Peria a good place to live?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How can we ensure that the environment of Peria will be healthy in the futur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terpris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o makes a living in Peria? What do they do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at opportunities will there be for me in the future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hat other opportunities could there be for people to be enterprising in Peria in the futur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tizenship</w:t>
      </w:r>
    </w:p>
    <w:p>
      <w:pPr>
        <w:pStyle w:val="Normal"/>
        <w:numPr>
          <w:ilvl w:val="0"/>
          <w:numId w:val="11"/>
        </w:numPr>
        <w:rPr>
          <w:b/>
          <w:b/>
          <w:sz w:val="22"/>
        </w:rPr>
      </w:pPr>
      <w:r>
        <w:rPr>
          <w:sz w:val="22"/>
        </w:rPr>
        <w:t>How can we show good citizenship at Peria School?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How do people in Peria show that they are good citizens? How could we recognise thi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inking Strands Statements from NZC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ience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Living World – Ecology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Planet Earth and Beyond – Earth syste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ocial Sciences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lace and environmen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ntinuity and Chan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Health and PE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ersonal Health and Physical Development – Personal Identity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Healthy Communities and Environments – Community Resources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Rights Responsibilities and Laws – People and the Environ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e Art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ram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isual Ar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echnology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Technological Practice – Brief development; Outcome Development and Eval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Maths and Statistics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Statistical investig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nglish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Speaking, Writing, Presenting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20:00Z</dcterms:created>
  <dc:creator>Robyn Boswell</dc:creator>
  <dc:description/>
  <cp:keywords/>
  <dc:language>en-US</dc:language>
  <cp:lastModifiedBy>Robyn Boswell</cp:lastModifiedBy>
  <dcterms:modified xsi:type="dcterms:W3CDTF">2010-12-06T22:03:00Z</dcterms:modified>
  <cp:revision>32</cp:revision>
  <dc:subject/>
  <dc:title>Peria</dc:title>
</cp:coreProperties>
</file>