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inciples of a Differentiated Programme for Gifted Learners</w:t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ving Deeper Course Participants 2003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inking, questioning and challenging environ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udent-directed learning – choice, pace, direction, presentation – within given parameter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grated programme – macrocontext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inking the learning to the real world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lexible and variable activities and resourc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achers understanding of differentiation and how it can be linked to teacher prior knowledge and practice – e.g. reading/ability group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ety of grouping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ariety of rich learning activities reflecting learning styles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-depth/open-ended/high level questioning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oices – guided, scaffolded, wid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umour, movement, colour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eflection and evaluation.</w:t>
      </w:r>
    </w:p>
    <w:sectPr>
      <w:type w:val="nextPage"/>
      <w:pgSz w:w="12240" w:h="15840"/>
      <w:pgMar w:left="1077" w:right="1077" w:gutter="0" w:header="0" w:top="107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character" w:styleId="WW8Num1z0">
    <w:name w:val="WW8Num1z0"/>
    <w:qFormat/>
    <w:rPr>
      <w:rFonts w:ascii="Arial" w:hAnsi="Arial" w:eastAsia="Times" w:cs="Arial"/>
      <w:sz w:val="3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7T21:37:00Z</dcterms:created>
  <dc:creator>Robyn Boswell</dc:creator>
  <dc:description/>
  <dc:language>en-US</dc:language>
  <cp:lastModifiedBy>Robyn Boswell</cp:lastModifiedBy>
  <dcterms:modified xsi:type="dcterms:W3CDTF">2003-03-27T21:52:00Z</dcterms:modified>
  <cp:revision>1</cp:revision>
  <dc:subject/>
  <dc:title>Principles of a Differentiated Programme for Gifted Learners</dc:title>
</cp:coreProperties>
</file>