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  C  A  M  P  E  R - Treaty of Waitangi Community of Inqui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/>
      </w:pPr>
      <w:r>
        <w:rPr>
          <w:sz w:val="36"/>
        </w:rPr>
        <w:t>S</w:t>
      </w:r>
      <w:r>
        <w:rPr>
          <w:sz w:val="40"/>
        </w:rPr>
        <w:t xml:space="preserve"> </w:t>
      </w:r>
      <w:r>
        <w:rPr>
          <w:sz w:val="24"/>
        </w:rPr>
        <w:t xml:space="preserve">    (Substitute) Take out one of the clauses of the Treaty and replace it with one of your own.  Justify the changes you have made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bstitute William Hobson with Edward Gibbon Wakefield.  What would the consequences have been if the Queen had appointed Wakefield as 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presentativ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C</w:t>
      </w:r>
      <w:r>
        <w:rPr>
          <w:rFonts w:cs="Comic Sans MS" w:ascii="Comic Sans MS" w:hAnsi="Comic Sans MS"/>
        </w:rPr>
        <w:t xml:space="preserve">     Combine the Treaty of Waitangi with another treaty you can find.  Do 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MI on your new Treaty.  Say whose POVs might need to be conside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bine the arguments of the Maori Chiefs in a persuasive speech either for or against the signing of the treat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A</w:t>
      </w:r>
      <w:r>
        <w:rPr>
          <w:rFonts w:cs="Comic Sans MS" w:ascii="Comic Sans MS" w:hAnsi="Comic Sans MS"/>
          <w:sz w:val="40"/>
        </w:rPr>
        <w:t xml:space="preserve"> </w:t>
      </w:r>
      <w:r>
        <w:rPr>
          <w:rFonts w:cs="Comic Sans MS" w:ascii="Comic Sans MS" w:hAnsi="Comic Sans MS"/>
        </w:rPr>
        <w:t xml:space="preserve">     Adapt the Treaty of Waitangi so that it relates only to new immigran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pt the Treaty so that it ensures that only Maori will govern New Zealand.  Do a PMI on the consequences of th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M</w:t>
      </w:r>
      <w:r>
        <w:rPr>
          <w:rFonts w:cs="Comic Sans MS" w:ascii="Comic Sans MS" w:hAnsi="Comic Sans MS"/>
        </w:rPr>
        <w:t xml:space="preserve">     (Maximise, minimise) Make the Treaty much bigger and more complex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many more clauses. OR Make it much smaller and simpler, with a lo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ewer clauses.  What would the impact of your changes b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 xml:space="preserve">P </w:t>
      </w:r>
      <w:r>
        <w:rPr>
          <w:rFonts w:cs="Comic Sans MS" w:ascii="Comic Sans MS" w:hAnsi="Comic Sans MS"/>
        </w:rPr>
        <w:t xml:space="preserve">   (Put to Other Uses) Who else might be able to use the Treaty?  Why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ight have happened if Britain had signed a similar Treaty with the Aborigines of Australi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E</w:t>
      </w:r>
      <w:r>
        <w:rPr>
          <w:rFonts w:cs="Comic Sans MS" w:ascii="Comic Sans MS" w:hAnsi="Comic Sans MS"/>
        </w:rPr>
        <w:t xml:space="preserve">    (Eliminate) Take out one of the clauses of the Treaty.  Which on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?  Make a list of the positive and negative consequences of thi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36"/>
        </w:rPr>
        <w:t>R</w:t>
      </w:r>
      <w:r>
        <w:rPr>
          <w:rFonts w:cs="Comic Sans MS" w:ascii="Comic Sans MS" w:hAnsi="Comic Sans MS"/>
        </w:rPr>
        <w:t xml:space="preserve">   (Rearrange/Reverse)  Rearrange the treaty to give it a new, positiv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aning for the 2000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verse:  What if the Treaty was reversed: protecting the European’s Rights,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the Maoris offering protection and Governance?  Do a PMI on thi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</w:rPr>
        <w:t>concep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w="12240" w:h="15840"/>
      <w:pgMar w:left="851" w:right="851" w:gutter="0" w:header="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</w:rPr>
    </w:pPr>
    <w:r>
      <w:rPr>
        <w:i/>
        <w:sz w:val="22"/>
      </w:rPr>
      <w:t>Robyn Boswell Sonia White TEAM Solutions 200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30T19:50:00Z</dcterms:created>
  <dc:creator>Robyn Boswell</dc:creator>
  <dc:description/>
  <dc:language>en-US</dc:language>
  <cp:lastModifiedBy>Robyn Boswell</cp:lastModifiedBy>
  <dcterms:modified xsi:type="dcterms:W3CDTF">2002-04-30T19:58:00Z</dcterms:modified>
  <cp:revision>1</cp:revision>
  <dc:subject/>
  <dc:title>S  C  A  M  P  E  R - Treaty of Waitangi Community of Inquiry</dc:title>
</cp:coreProperties>
</file>