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 xml:space="preserve">Northland/Auckland School Definitions of Gifted and Talented Students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  <w:b/>
          <w:color w:val="000000"/>
        </w:rPr>
        <w:t>Outstanding Capability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gifted and talented student displays or has the potential to display, high performance in one or more of the multiple intelligences - logical, mathematical, linguistic, body kinesthetic, spatial, musical, interpersonal, intro personal and naturalistic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</w:r>
      <w:r>
        <w:rPr>
          <w:rFonts w:cs="Arial" w:ascii="Arial" w:hAnsi="Arial"/>
          <w:b/>
          <w:color w:val="000000"/>
        </w:rPr>
        <w:t>Rarity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 or she must possess a high degree of an attribute that is uncommon relative to peer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  <w:b/>
          <w:color w:val="000000"/>
        </w:rPr>
        <w:t>Creativity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 or she must follow their own creative suggestions to a final produc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fted Children are those who demonstrate or are capable of demonstrating outstanding abilities in a wide range of curriculum areas. The development and demonstration of these abilities needs to be nurtured through a home and school catalys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*******************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</w:rPr>
        <w:t xml:space="preserve">Original Version </w:t>
      </w:r>
      <w:r>
        <w:rPr>
          <w:rFonts w:cs="Arial" w:ascii="Arial" w:hAnsi="Arial"/>
          <w:color w:val="000000"/>
        </w:rPr>
        <w:t>- then changed by staff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fted and talented children at ----------- School are those who have outstanding general ability or specific abilities, have flair and have the potential for high performance and achievement.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</w:rPr>
        <w:t xml:space="preserve">Version Two </w:t>
      </w:r>
      <w:r>
        <w:rPr>
          <w:rFonts w:cs="Arial" w:ascii="Arial" w:hAnsi="Arial"/>
          <w:color w:val="000000"/>
        </w:rPr>
        <w:t>- needs further discussion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lented children at ---------- School are those who have outstanding general ability or a special talent. They show aptitude and are able it achieve at a high level or have the potential for high performanc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**********************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fted and Talented children are those wh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e capable of exceptional performan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ve potential outstanding ability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 any one or more if the following specific academic aptitudes -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- general or specific academic ability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- creative and/or productive thinking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- leadership ability/social skill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- visual or performing arts including cultural art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- psychomotor ability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- cultural traditions, values and ethic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********************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SA at -------- School are those children with outstanding potential (relative to their peer group) who demonstrate high performance in a variety of educational programme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se programmes should acknowledge potentials in the areas of general ability and in the following areas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gical/mathematica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nguistic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dily/kinesthetic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atia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sica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persona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rapersona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turalistic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istentialist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********************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fted and Talented Students at ----------- College are those who demonstrate extraordinary ability or its potential and require differentiated programmes to meet their need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********************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ftedness refers to students of outstanding performance or potential abilities, relative to their peers, in one or more of the following domains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llectual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ativ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cioaffectiv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rsorimotor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fted Students have the potential to be more than high achievers; they have the capability to extend the boundaries of human knowledge and understanding. Differentiated educational environments are essential to meet the needs of this group of student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*********************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lented and gifted children have the ability to learn quickly and easily. Their heightened sense of critical reasoning, which is demonstrated though a greater depth of understanding of issues, may allow them to achieve higher levels of abstract thinking relative to their peers. They show aptitude and/or potential for high performance in general intellectual ability or specific domain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**********************</w:t>
      </w:r>
    </w:p>
    <w:p>
      <w:pPr>
        <w:pStyle w:val="BodyText2"/>
        <w:rPr/>
      </w:pPr>
      <w:r>
        <w:rPr/>
        <w:t>Gifted and talented students at ------- School are those who demonstrate exceptional performance and flair  or who have potential outstanding ability in one or more of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eneral or specific academic aptitu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reative and/or productive think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adership ability/social skil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sual or performing arts, including cultural ar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ports and physical abili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chnological abili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turalistic abili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ltural traditions, values and ethic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*********************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fted and Talented students are those who demonstrate exceptional performance and flair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ve potential outstanding abilit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y demonstrate creativity and intuitive thinking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******************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fted and talented children at ………School are those that have the potential or who display, relative to their peer group, outstanding general or specific abilities, behaviours and qualities, in a wide range of areas, including one or more of the multiple intelligence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 a multicultural Catholic school, we acknowledge the special abilities that our children may have within the cultural and spiritual domain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2240" w:h="15840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xti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</w:rPr>
    </w:pPr>
    <w:r>
      <w:rPr>
        <w:i/>
      </w:rPr>
      <w:t>Robyn Boswell GATE Facilitator TEAM Solutions 200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extile" w:hAnsi="Textile" w:cs="Textile"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3:05:00Z</dcterms:created>
  <dc:creator>Dave Beattie</dc:creator>
  <dc:description/>
  <dc:language>en-US</dc:language>
  <cp:lastModifiedBy>Robyn Boswell</cp:lastModifiedBy>
  <cp:lastPrinted>2002-07-23T15:10:00Z</cp:lastPrinted>
  <dcterms:modified xsi:type="dcterms:W3CDTF">2002-09-30T23:44:00Z</dcterms:modified>
  <cp:revision>4</cp:revision>
  <dc:subject/>
  <dc:title>1</dc:title>
</cp:coreProperties>
</file>