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sifika Education Plan (2009-2012) - Compulsory Educ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tepping up for student achieveme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1442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3969"/>
        <w:gridCol w:w="5103"/>
        <w:gridCol w:w="329"/>
      </w:tblGrid>
      <w:tr>
        <w:trPr/>
        <w:tc>
          <w:tcPr>
            <w:tcW w:w="5025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als</w:t>
            </w:r>
          </w:p>
        </w:tc>
        <w:tc>
          <w:tcPr>
            <w:tcW w:w="3969" w:type="dxa"/>
            <w:tcBorders>
              <w:top w:val="threeDEmboss" w:sz="24" w:space="0" w:color="000000"/>
              <w:bottom w:val="threeDEngrave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vide examples of  culturally responsive actions you have seen in practice (in a NZC  school?)  to support this goal?</w:t>
            </w:r>
          </w:p>
        </w:tc>
        <w:tc>
          <w:tcPr>
            <w:tcW w:w="5103" w:type="dxa"/>
            <w:tcBorders>
              <w:top w:val="threeDEmboss" w:sz="24" w:space="0" w:color="000000"/>
              <w:bottom w:val="threeDEngrave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vide an example of an action you have used / could use as a facilitator to support the development of this goal </w:t>
            </w:r>
          </w:p>
        </w:tc>
        <w:tc>
          <w:tcPr>
            <w:tcW w:w="329" w:type="dxa"/>
            <w:tcBorders>
              <w:top w:val="threeDEmboss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5025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eastAsia="en-GB"/>
              </w:rPr>
              <w:t xml:space="preserve">Ensure Pasifika children and young people demonstrate improved progress and achievement in literacy and numeracy in relation to the </w:t>
            </w:r>
            <w:r>
              <w:rPr>
                <w:rFonts w:cs="Arial" w:ascii="Arial" w:hAnsi="Arial"/>
                <w:i/>
                <w:iCs/>
                <w:szCs w:val="24"/>
                <w:lang w:eastAsia="en-GB"/>
              </w:rPr>
              <w:t>National Standards</w:t>
            </w:r>
            <w:r>
              <w:rPr>
                <w:rFonts w:cs="Arial" w:ascii="Arial" w:hAnsi="Arial"/>
                <w:szCs w:val="24"/>
                <w:lang w:eastAsia="en-GB"/>
              </w:rPr>
              <w:t xml:space="preserve"> (years 1-8), and improved achievement in NCEA levels 1, 2 and 3 and University Entrance.</w:t>
            </w:r>
          </w:p>
        </w:tc>
        <w:tc>
          <w:tcPr>
            <w:tcW w:w="3969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vMerge w:val="restart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eastAsia="en-GB"/>
              </w:rPr>
              <w:t>Increase the quality of teaching and school leadership by increasing responsiveness to Pasifika learners and famili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vMerge w:val="continue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eastAsia="en-GB"/>
              </w:rPr>
              <w:t>Increase effective engagement between Pasifika parents, families and teachers and schools focused on learning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vMerge w:val="continue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13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Siliva Gaugatao,  Team Solutions 2010: adapted by Margaret Harris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29:00Z</dcterms:created>
  <dc:creator>Heather Barrar</dc:creator>
  <dc:description/>
  <cp:keywords/>
  <dc:language>en-US</dc:language>
  <cp:lastModifiedBy>Margaret Harris</cp:lastModifiedBy>
  <cp:lastPrinted>2011-08-24T07:43:00Z</cp:lastPrinted>
  <dcterms:modified xsi:type="dcterms:W3CDTF">2011-08-23T19:44:00Z</dcterms:modified>
  <cp:revision>4</cp:revision>
  <dc:subject/>
  <dc:title>Addressing the Pasifika Action Plan (PEP)</dc:title>
</cp:coreProperties>
</file>