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inking About Gifted Maori students</w:t>
      </w:r>
    </w:p>
    <w:tbl>
      <w:tblPr>
        <w:tblW w:w="104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471"/>
        <w:gridCol w:w="3471"/>
      </w:tblGrid>
      <w:tr>
        <w:trPr>
          <w:trHeight w:val="4106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e thing I know about a Maori world view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question I have about Gifted Maori students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is giftedness?</w:t>
            </w:r>
          </w:p>
        </w:tc>
      </w:tr>
      <w:tr>
        <w:trPr>
          <w:trHeight w:val="4107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word to describe gifted Maori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word to describe gifted Maori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 word to describe gifted Maori</w:t>
            </w:r>
          </w:p>
        </w:tc>
      </w:tr>
      <w:tr>
        <w:trPr>
          <w:trHeight w:val="4107" w:hRule="atLeast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haracteristics of a gifted Maori leader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hat are some differences between Maori and Pakeha leadership?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What might I see that indicates giftedness in Maori students?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irMdITC TT-Medium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obyn Boswell TEAM Solutions 2004</w:t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lairMdITC TT-Medium;Times New Roman" w:hAnsi="BlairMdITC TT-Medium;Times New Roman" w:cs="BlairMdITC TT-Medium;Times New Roman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0:19:00Z</dcterms:created>
  <dc:creator>ROBYN BOSWELL</dc:creator>
  <dc:description/>
  <dc:language>en-US</dc:language>
  <cp:lastModifiedBy>Employee of</cp:lastModifiedBy>
  <dcterms:modified xsi:type="dcterms:W3CDTF">2007-05-03T00:54:00Z</dcterms:modified>
  <cp:revision>3</cp:revision>
  <dc:subject/>
  <dc:title>Thinking About Creativity</dc:title>
</cp:coreProperties>
</file>