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>Jill Bevan-Brown’s Tough Questions: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>Are we providing opportunities for students who are gifted in cultural areas to be recognised and extended?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>Does developing excellence in these areas receive the same priority, status, funding and time commitment as developing excellence in academic subjects?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>If cultural expertise is not treated equitably, what message does this give to students from minority cultures?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>What can we do?</w:t>
      </w:r>
    </w:p>
    <w:sectPr>
      <w:type w:val="nextPage"/>
      <w:pgSz w:w="12240" w:h="15840"/>
      <w:pgMar w:left="720" w:right="720" w:gutter="0" w:header="0" w:top="5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8:32:00Z</dcterms:created>
  <dc:creator>Robyn Boswell</dc:creator>
  <dc:description/>
  <cp:keywords/>
  <dc:language>en-US</dc:language>
  <cp:lastModifiedBy>Robyn Boswell</cp:lastModifiedBy>
  <dcterms:modified xsi:type="dcterms:W3CDTF">2009-03-08T18:33:00Z</dcterms:modified>
  <cp:revision>1</cp:revision>
  <dc:subject/>
  <dc:title>Jill Bevan-Brown’s Tough Questions:</dc:title>
</cp:coreProperties>
</file>