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Whangarei Heads Inquiry Model – Draft 1 Feb 2009 </w:t>
      </w:r>
    </w:p>
    <w:tbl>
      <w:tblPr>
        <w:tblW w:w="150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4148"/>
        <w:gridCol w:w="4214"/>
        <w:gridCol w:w="3593"/>
      </w:tblGrid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Key Stage/Terminology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Description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Questions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Strategies/Skills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Igniting Curiosity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When we </w:t>
            </w:r>
            <w:r>
              <w:rPr>
                <w:b/>
                <w:sz w:val="20"/>
              </w:rPr>
              <w:t>IGNITE CURIOSITY</w:t>
            </w:r>
            <w:r>
              <w:rPr>
                <w:sz w:val="20"/>
              </w:rPr>
              <w:t>, we…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lick the switch and turn the lights on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What if……..?</w:t>
              <w:br/>
              <w:t>What is my opinion about…?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 artefact to shar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hoto/picture, artefact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sitor, bringing something to shar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use with Five Door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See school’s enrichment model)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earching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When we </w:t>
            </w:r>
            <w:r>
              <w:rPr>
                <w:b/>
                <w:sz w:val="20"/>
              </w:rPr>
              <w:t>SEARCH</w:t>
            </w:r>
            <w:r>
              <w:rPr>
                <w:sz w:val="20"/>
              </w:rPr>
              <w:t>, we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nd out new information about our theme/topic/big idea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sz w:val="20"/>
              </w:rPr>
              <w:t>Check out our sources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we already know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nformation do we already have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can we find out more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can we record our information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raphic organiser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Field trip, accessing experts, KWFL, bus stops, H/L brainstorming, 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Capturing Curiosity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When we </w:t>
            </w:r>
            <w:r>
              <w:rPr>
                <w:b/>
                <w:sz w:val="20"/>
              </w:rPr>
              <w:t>CAPTURE CURIOSITY</w:t>
            </w:r>
            <w:r>
              <w:rPr>
                <w:sz w:val="20"/>
              </w:rPr>
              <w:t>, we…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k questions about what we know and what we want to know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k ourselves why we need to study this topic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ink about how we could find out more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Wonder about the topic</w:t>
            </w:r>
            <w:r>
              <w:rPr>
                <w:color w:val="FF0000"/>
                <w:sz w:val="20"/>
              </w:rPr>
              <w:t>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questions do I have about….?Why….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could we…?</w:t>
              <w:br/>
              <w:t>How/where could we find out more….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ere might we use this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y is this worth learning about?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t/skinny questions, Thinkers Keys, Blooms. SCAMPER, artefacts, Habits of Mind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Exploring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When we </w:t>
            </w:r>
            <w:r>
              <w:rPr>
                <w:b/>
                <w:sz w:val="20"/>
              </w:rPr>
              <w:t>EXPLORE</w:t>
            </w:r>
            <w:r>
              <w:rPr>
                <w:sz w:val="20"/>
              </w:rPr>
              <w:t>, we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k deeper question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swer some of our question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nd out who and what can help u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ink about our thinking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nd out more information from as many places as possible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Check out our sources</w:t>
            </w:r>
            <w:r>
              <w:rPr>
                <w:color w:val="0000FF"/>
                <w:sz w:val="20"/>
              </w:rPr>
              <w:t>.</w:t>
            </w:r>
          </w:p>
          <w:p>
            <w:pPr>
              <w:pStyle w:val="Normal"/>
              <w:rPr>
                <w:color w:val="0000FF"/>
                <w:sz w:val="20"/>
              </w:rPr>
            </w:pPr>
            <w:r>
              <w:rPr>
                <w:color w:val="0000FF"/>
                <w:sz w:val="20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do I think might be the answer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ich questions can I answer with some quick research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ich questions do I know the answer to already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ere can I find the answer to…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fat open questions can I ask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people/places/things could we use to find out more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s our thinking changing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s my opinion changing?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t and skinny questio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urveys, interview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our Corner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flecting, critiquing, ethical thinking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SCAMPER 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Action Question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When we </w:t>
            </w:r>
            <w:r>
              <w:rPr>
                <w:b/>
                <w:sz w:val="20"/>
              </w:rPr>
              <w:t>DEVELOP AN ACTION QUESTION</w:t>
            </w:r>
            <w:r>
              <w:rPr>
                <w:sz w:val="20"/>
              </w:rPr>
              <w:t>, we…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ook for an underlying issue/problem/concern that we could have an impact on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Ask a question that we will have to take actions to solve</w:t>
            </w:r>
            <w:r>
              <w:rPr>
                <w:color w:val="FF0000"/>
                <w:sz w:val="20"/>
              </w:rPr>
              <w:t>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actions can we take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might we………..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can we show that…..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can we make a difference to/about…..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can we t….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problems/challenges/issues can we tackle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our underlying/main issue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can we frame this into an open question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am I wondering about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a BIG question we/I can act on?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RT think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eative problem solv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bits of Mind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eative, critical and ethical think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igh level question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od news / bad news chart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>Gathering information,</w:t>
            </w:r>
            <w:r>
              <w:rPr>
                <w:color w:val="FF0000"/>
                <w:sz w:val="32"/>
              </w:rPr>
              <w:t xml:space="preserve"> </w:t>
            </w:r>
            <w:r>
              <w:rPr>
                <w:sz w:val="32"/>
              </w:rPr>
              <w:t>filtering and refining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When we </w:t>
            </w:r>
            <w:r>
              <w:rPr>
                <w:b/>
                <w:sz w:val="20"/>
              </w:rPr>
              <w:t>FILTER AND REFINE</w:t>
            </w:r>
            <w:r>
              <w:rPr>
                <w:sz w:val="20"/>
              </w:rPr>
              <w:t xml:space="preserve"> w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g deeper to find out information we need to solve our action question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sk more questions to help us find out about our action question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ink about which information will be useful to help us solve our action question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 I have the information I need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else do I need to find out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 I need more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s what I have relevant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ere can we find the information that we NEED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do we know the information is right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es this information help us to solve our action question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s it relevant to our action question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solutions can we identify to solve our action question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ich solution(s) will be most effective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am I still wondering about?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ccess experts – SKYPE, Polycom, visiting expert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bat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itiqu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loom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inkers Key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RT think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eld trips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Take action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When we </w:t>
            </w:r>
            <w:r>
              <w:rPr>
                <w:b/>
                <w:sz w:val="20"/>
              </w:rPr>
              <w:t>TAKE ACTION</w:t>
            </w:r>
            <w:r>
              <w:rPr>
                <w:sz w:val="20"/>
              </w:rPr>
              <w:t xml:space="preserve"> we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velop solutions to our action question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hoose the best solutions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velop a plan of action.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sz w:val="20"/>
              </w:rPr>
              <w:t>Carry out our plan of action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Involve other people and groups</w:t>
            </w:r>
            <w:r>
              <w:rPr>
                <w:color w:val="FF0000"/>
                <w:sz w:val="20"/>
              </w:rPr>
              <w:t>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actions will we put into action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can we make our action plan work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can we organise ourselves to answer the action question/take action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o can we ask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es this answer my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 we need to refine/modify/change our action question?</w:t>
              <w:br/>
              <w:t>What is/isn’t working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skills do I need?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terview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hone skill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elf- managemen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veloping an Action Pla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veloping solution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looms – creating, analysing, evaluat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nvironmental act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KIs and Blogs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eld trips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haring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When we </w:t>
            </w:r>
            <w:r>
              <w:rPr>
                <w:b/>
                <w:sz w:val="20"/>
              </w:rPr>
              <w:t>SHARE</w:t>
            </w:r>
            <w:r>
              <w:rPr>
                <w:sz w:val="20"/>
              </w:rPr>
              <w:t xml:space="preserve"> we………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resent our work to people who have been important parts of our action process.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can we share what we have learnt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o will we share our work with others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y do we need to share it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can we show what we understand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 the best way to share our learning?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ikis and blogs, Power Points, videos of finished product, presenting to experts / community groups, brochures, making a model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Personal reflection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When we </w:t>
            </w:r>
            <w:r>
              <w:rPr>
                <w:b/>
                <w:sz w:val="20"/>
              </w:rPr>
              <w:t>REFLECT</w:t>
            </w:r>
            <w:r>
              <w:rPr>
                <w:sz w:val="20"/>
              </w:rPr>
              <w:t>, we……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ink about where we have been where we are and where we are going next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ink about our thinking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ink about what we have learnt and how we have changed.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sz w:val="20"/>
              </w:rPr>
              <w:t>Think about how successful our action process has been.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What is working?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isn’t working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>Where do I need to go next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have I learned about myself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new knowledge have we created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Do I have the skills to…?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skills do I need to….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ave we solved our action question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further questions are there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What am I still wondering about?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w has my opinion changed?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lob tre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scussio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bat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heory of Multiple Futures (ROPE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WFL char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Good new / bad news chart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thical thinking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MI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562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1:53:00Z</dcterms:created>
  <dc:creator>Robyn Boswell</dc:creator>
  <dc:description/>
  <cp:keywords/>
  <dc:language>en-US</dc:language>
  <cp:lastModifiedBy>Ministry of Education</cp:lastModifiedBy>
  <dcterms:modified xsi:type="dcterms:W3CDTF">2009-05-04T01:53:00Z</dcterms:modified>
  <cp:revision>2</cp:revision>
  <dc:subject/>
  <dc:title>Whangarei Heads Inquiry Model</dc:title>
</cp:coreProperties>
</file>