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Your Task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sz w:val="36"/>
        </w:rPr>
      </w:pPr>
      <w:r>
        <w:rPr>
          <w:sz w:val="36"/>
        </w:rPr>
        <w:t>Use the resources in your folder and the rest of the hand-outs to begin to develop processes and procedures for identifying gifted students within your subject area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You will need to come up with a process that is easily understood by teachers and manageable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Use any resources you need.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Your ID Process and Procedure should: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Relate directly to the school definition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Reflect the special nature of your area of the school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Be inclusive – cast a wide net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Use at least 3 different forms of ID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Consider and use or adapt what is already in place. 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Be being used for an identified purpose – a means to and end not an end in itself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Be able to show that it identifies needs of the gifted students in the school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Allow for potential as well as performance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 xml:space="preserve">Identify students from different cultural groups and students with disabilities. 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Consider students who are underachieving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Be defensible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Use formal and non-formal tools.</w:t>
      </w:r>
    </w:p>
    <w:p>
      <w:pPr>
        <w:pStyle w:val="Normal"/>
        <w:numPr>
          <w:ilvl w:val="0"/>
          <w:numId w:val="1"/>
        </w:numPr>
        <w:rPr>
          <w:sz w:val="36"/>
        </w:rPr>
      </w:pPr>
      <w:r>
        <w:rPr>
          <w:sz w:val="36"/>
        </w:rPr>
        <w:t>Be flexible, ongoing and continuous.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</w:rPr>
    </w:pPr>
    <w:r>
      <w:rPr>
        <w:i/>
        <w:sz w:val="20"/>
      </w:rPr>
      <w:t>Robyn Boswell TEAM Solutions 2007</w:t>
    </w:r>
  </w:p>
  <w:p>
    <w:pPr>
      <w:pStyle w:val="Footer"/>
      <w:jc w:val="right"/>
      <w:rPr>
        <w:i/>
        <w:i/>
        <w:sz w:val="20"/>
      </w:rPr>
    </w:pPr>
    <w:r>
      <w:rPr>
        <w:i/>
        <w:sz w:val="20"/>
      </w:rPr>
      <w:t>Kerikeri H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23:08:00Z</dcterms:created>
  <dc:creator>Employee of</dc:creator>
  <dc:description/>
  <dc:language>en-US</dc:language>
  <cp:lastModifiedBy>Employee of</cp:lastModifiedBy>
  <dcterms:modified xsi:type="dcterms:W3CDTF">2007-08-28T23:25:00Z</dcterms:modified>
  <cp:revision>4</cp:revision>
  <dc:subject/>
  <dc:title>Your ID Process and Procedure should:</dc:title>
</cp:coreProperties>
</file>