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-226695</wp:posOffset>
                </wp:positionV>
                <wp:extent cx="8115300" cy="5486400"/>
                <wp:effectExtent l="38100" t="32385" r="3873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5486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72pt;margin-top:-17.85pt;width:638.95pt;height:431.95pt;mso-wrap-style:none;v-text-anchor:middle" type="_x0000_t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514600</wp:posOffset>
                </wp:positionV>
                <wp:extent cx="41148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8pt" to="557.95pt,19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771900</wp:posOffset>
                </wp:positionV>
                <wp:extent cx="57150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97pt" to="611.95pt,29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42291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33pt" to="126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4910455</wp:posOffset>
                </wp:positionV>
                <wp:extent cx="24091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ptions in Classro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386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ptions in Class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3424555</wp:posOffset>
                </wp:positionV>
                <wp:extent cx="229489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Options in the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269.65pt;mso-position-vertical-relative:text;margin-left:296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Options in the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7455</wp:posOffset>
                </wp:positionH>
                <wp:positionV relativeFrom="paragraph">
                  <wp:posOffset>2167255</wp:posOffset>
                </wp:positionV>
                <wp:extent cx="22948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 xml:space="preserve">Options </w:t>
                            </w:r>
                            <w:r>
                              <w:rPr>
                                <w:b w:val="false"/>
                              </w:rPr>
                              <w:t>Out of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170.65pt;mso-position-vertical-relative:text;margin-left:296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b w:val="false"/>
                          <w:sz w:val="28"/>
                        </w:rPr>
                        <w:t xml:space="preserve">Options </w:t>
                      </w:r>
                      <w:r>
                        <w:rPr>
                          <w:b w:val="false"/>
                        </w:rPr>
                        <w:t>Out of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323590" cy="6946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ing the Pyramid to display options for Curriculum Differentiation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Adapted from Cox, Daniel, &amp; Boston (1986) &amp; reproduced in Feldhusen (1992 </w:t>
                            </w:r>
                            <w:r>
                              <w:rPr>
                                <w:i/>
                                <w:sz w:val="16"/>
                              </w:rPr>
                              <w:t>The gifted child today.</w:t>
                            </w:r>
                            <w:r>
                              <w:rPr>
                                <w:sz w:val="16"/>
                              </w:rPr>
                              <w:t>Victoria: Hawker Brownl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5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sing the Pyramid to display options for Curriculum Differentiation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16"/>
                        </w:rPr>
                        <w:t xml:space="preserve">Adapted from Cox, Daniel, &amp; Boston (1986) &amp; reproduced in Feldhusen (1992 </w:t>
                      </w:r>
                      <w:r>
                        <w:rPr>
                          <w:i/>
                          <w:sz w:val="16"/>
                        </w:rPr>
                        <w:t>The gifted child today.</w:t>
                      </w:r>
                      <w:r>
                        <w:rPr>
                          <w:sz w:val="16"/>
                        </w:rPr>
                        <w:t>Victoria: Hawker Brown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2855</wp:posOffset>
                </wp:positionH>
                <wp:positionV relativeFrom="paragraph">
                  <wp:posOffset>5367655</wp:posOffset>
                </wp:positionV>
                <wp:extent cx="77812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1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ifferentiated Learning: Creating a range of Provis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2.7pt;height:27.7pt;mso-wrap-distance-left:9.05pt;mso-wrap-distance-right:9.05pt;mso-wrap-distance-top:0pt;mso-wrap-distance-bottom:0pt;margin-top:422.65pt;mso-position-vertical-relative:text;margin-left:98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ifferentiated Learning: Creating a range of Provi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05:04:00Z</dcterms:created>
  <dc:creator>Sonia White</dc:creator>
  <dc:description/>
  <dc:language>en-US</dc:language>
  <cp:lastModifiedBy>ROBYN BOSWELL</cp:lastModifiedBy>
  <cp:lastPrinted>2004-05-14T11:19:00Z</cp:lastPrinted>
  <dcterms:modified xsi:type="dcterms:W3CDTF">2004-05-13T23:19:00Z</dcterms:modified>
  <cp:revision>5</cp:revision>
  <dc:subject/>
  <dc:title/>
</cp:coreProperties>
</file>